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jc w:val="center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2"/>
        </w:rPr>
      </w:pPr>
      <w:r>
        <w:rPr/>
        <w:t>Методический анализ результатов ЕГЭ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  <w:br/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  <w:br/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32"/>
          <w:u w:val="single"/>
        </w:rPr>
        <w:t>по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32"/>
          <w:u w:val="single"/>
          <w:lang w:val="ru-RU"/>
        </w:rPr>
        <w:t xml:space="preserve"> химии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32"/>
        </w:rPr>
        <w:br/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4"/>
          <w:szCs w:val="22"/>
        </w:rPr>
        <w:t>(учебный предмет)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УЧЕБНОМУ ПРЕДМЕТУ</w:t>
      </w:r>
    </w:p>
    <w:p>
      <w:pPr>
        <w:pStyle w:val="Normal"/>
        <w:ind w:left="568" w:hanging="568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;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;Times New Roman" w:ascii="Times New Roman;Times New Roman" w:hAnsi="Times New Roman;Times New Roman"/>
        </w:rPr>
        <w:t>Количество участников ЕГЭ по учебному предмету (за 3 года)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%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центное соотношение юношей и девушек, участвующих в ЕГЭ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5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%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%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оличество участников ЕГЭ в регионе по категориям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ускников текущего года, обучающихся по программам С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ускники С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ов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оличество участников ЕГЭ по типам ОО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выпускники СОШ с У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ускники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тер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личество участников ЕГЭ по предмету по АТЕ региона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о. Новокуйбышев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6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р. Вол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4%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;Times New Roman"/>
          <w:b/>
          <w:b/>
        </w:rPr>
      </w:pPr>
      <w:r>
        <w:rPr>
          <w:rFonts w:eastAsia="Times New Roman;Times New Roman"/>
          <w:b/>
        </w:rPr>
      </w:r>
    </w:p>
    <w:p>
      <w:pPr>
        <w:pStyle w:val="Normal"/>
        <w:ind w:left="-426" w:firstLine="426"/>
        <w:jc w:val="both"/>
        <w:rPr>
          <w:rFonts w:eastAsia="Times New Roman;Times New Roman"/>
          <w:b/>
          <w:b/>
        </w:rPr>
      </w:pPr>
      <w:r>
        <w:rPr>
          <w:rFonts w:eastAsia="Times New Roman;Times New Roman"/>
          <w:b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142" w:hanging="56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сновные </w:t>
      </w:r>
      <w:r>
        <w:rPr>
          <w:rFonts w:cs="Times New Roman;Times New Roman" w:ascii="Times New Roman;Times New Roman" w:hAnsi="Times New Roman;Times New Roman"/>
          <w:lang w:val="ru-RU"/>
        </w:rPr>
        <w:t xml:space="preserve">учебники </w:t>
      </w:r>
      <w:r>
        <w:rPr>
          <w:rFonts w:cs="Times New Roman;Times New Roman" w:ascii="Times New Roman;Times New Roman" w:hAnsi="Times New Roman;Times New Roman"/>
        </w:rPr>
        <w:t>по предмету из федерального перечня Минпросвещения Росси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(ФПУ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lang w:val="ru-RU"/>
        </w:rPr>
        <w:footnoteReference w:id="3"/>
      </w:r>
      <w:r>
        <w:rPr>
          <w:rFonts w:cs="Times New Roman;Times New Roman" w:ascii="Times New Roman;Times New Roman" w:hAnsi="Times New Roman;Times New Roman"/>
        </w:rPr>
        <w:t>, которые использовались в ОО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202</w:t>
      </w:r>
      <w:r>
        <w:rPr>
          <w:rFonts w:cs="Times New Roman;Times New Roman" w:ascii="Times New Roman;Times New Roman" w:hAnsi="Times New Roman;Times New Roman"/>
          <w:lang w:val="ru-RU"/>
        </w:rPr>
        <w:t>1</w:t>
      </w:r>
      <w:r>
        <w:rPr>
          <w:rFonts w:cs="Times New Roman;Times New Roman" w:ascii="Times New Roman;Times New Roman" w:hAnsi="Times New Roman;Times New Roman"/>
        </w:rPr>
        <w:t>-202</w:t>
      </w:r>
      <w:r>
        <w:rPr>
          <w:rFonts w:cs="Times New Roman;Times New Roman" w:ascii="Times New Roman;Times New Roman" w:hAnsi="Times New Roman;Times New Roman"/>
          <w:lang w:val="ru-RU"/>
        </w:rPr>
        <w:t xml:space="preserve">2 </w:t>
      </w:r>
      <w:r>
        <w:rPr>
          <w:rFonts w:cs="Times New Roman;Times New Roman" w:ascii="Times New Roman;Times New Roman" w:hAnsi="Times New Roman;Times New Roman"/>
        </w:rPr>
        <w:t xml:space="preserve">учебном году.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вание УМК из федер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рный процент ОО, в которых использовался данный УМК / другие пособ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бриелян О.С., Остроумов И.Г., Сладков С.А. Химия (базовый уровень) 10, 11 класс, Просвещение,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бриелян О. С., Остроумов И. Г., Сладков С. А. Химия. (углублённый уровень) 10, 11 класс. Просвещение,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дзитис Г.Е., Фельдман Ф.Г. Химия (базовый уровень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 11 класс,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бриелян О.С. Химия (базовый уровень) 10, 11 класс. Дрофа,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емин В.В., Кузьменко Н.Е., Теренин В.И., Дроздов А.А., Лунин В.В.; под ред. Лунина В.В. Химия (углубленный уровень) 10, 11 класс,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заков С.А., Машнина Н.В., Попков В.А. Химия (углубленный уровень) 10, 11 класс,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/>
          <w:b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426" w:hanging="57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Heading3"/>
        <w:numPr>
          <w:ilvl w:val="0"/>
          <w:numId w:val="0"/>
        </w:numPr>
        <w:ind w:left="-284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</w:rPr>
        <w:t>На основе приведенных в разделе данных отмечается динамика количества участников ЕГЭ по предмету в целом, по отдельным категориям, видам образовательных организаций, АТЕ; демографическая ситуация, изменение нормативных правовых документов, форс-мажорные обстоятельства в регионе и прочие обстоятельства, существенным образом повлиявшие на изменение количества участников ЕГЭ по предмету.</w:t>
      </w:r>
    </w:p>
    <w:p>
      <w:pPr>
        <w:pStyle w:val="Normal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4"/>
        </w:rPr>
      </w:pPr>
      <w:r>
        <w:rPr>
          <w:rFonts w:eastAsia="Times New Roman;Times New Roman" w:cs="Times New Roman;Times New Roman"/>
          <w:b/>
          <w:bCs/>
          <w:i/>
          <w:iCs/>
          <w:sz w:val="24"/>
        </w:rPr>
      </w:r>
    </w:p>
    <w:p>
      <w:pPr>
        <w:pStyle w:val="Normal"/>
        <w:ind w:firstLine="709"/>
        <w:jc w:val="both"/>
        <w:rPr>
          <w:rFonts w:eastAsia="Times New Roman;Times New Roman"/>
        </w:rPr>
      </w:pPr>
      <w:r>
        <w:rPr>
          <w:rFonts w:eastAsia="Times New Roman;Times New Roman"/>
        </w:rPr>
        <w:t>Количество участников ЕГЭ на протяжении последних трех лет снижается. В 2022 году понижение составило по сравнению с 2020 и 2021 годами 2,2% и 1,9%</w:t>
        <w:br/>
        <w:t>соответственно. Таким образом, наблюдается отрицательная динамика в выборе</w:t>
        <w:br/>
        <w:t>обучающимися предмета химия в качестве предмета по выбору на ГИА.</w:t>
      </w:r>
    </w:p>
    <w:p>
      <w:pPr>
        <w:pStyle w:val="Normal"/>
        <w:ind w:firstLine="709"/>
        <w:jc w:val="both"/>
        <w:rPr/>
      </w:pPr>
      <w:r>
        <w:rPr/>
        <w:t xml:space="preserve">Химия вместе с биологией  относится к тем предметам, в которых в распределении  участников по гендерному признаку  значительное преобладание девушек – в 2,4 раза. </w:t>
      </w:r>
    </w:p>
    <w:p>
      <w:pPr>
        <w:pStyle w:val="Normal"/>
        <w:ind w:firstLine="709"/>
        <w:jc w:val="both"/>
        <w:rPr>
          <w:rFonts w:eastAsia="Times New Roman;Times New Roman"/>
        </w:rPr>
      </w:pPr>
      <w:r>
        <w:rPr>
          <w:rFonts w:eastAsia="Times New Roman;Times New Roman"/>
        </w:rPr>
        <w:t>Большую часть (98,8%) составляют выпускники текущего года, обучающиеся по</w:t>
        <w:br/>
        <w:t xml:space="preserve">программам СОО, из которых 11,3% - выпускники средних общеобразовательных школ с углубленным изучением отдельных предметов и 5% - выпускники лицеев и гимназий. 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</w:t>
      </w:r>
      <w:r>
        <w:rPr>
          <w:rFonts w:eastAsia="Times New Roman;Times New Roman"/>
        </w:rPr>
        <w:t xml:space="preserve">В разрезе АТЕ </w:t>
      </w:r>
      <w:r>
        <w:rPr/>
        <w:t xml:space="preserve">55,6% </w:t>
      </w:r>
      <w:r>
        <w:rPr>
          <w:rFonts w:eastAsia="Times New Roman;Times New Roman"/>
        </w:rPr>
        <w:t xml:space="preserve">участников ЕГЭ являются выпускниками ОО г.о. Новокуйбышевск, </w:t>
      </w:r>
      <w:r>
        <w:rPr/>
        <w:t xml:space="preserve">44,4% </w:t>
      </w:r>
      <w:r>
        <w:rPr>
          <w:rFonts w:eastAsia="Times New Roman;Times New Roman"/>
        </w:rPr>
        <w:t>участников ЕГЭ являются выпускниками ОО м.р. Волжский.</w:t>
      </w:r>
    </w:p>
    <w:p>
      <w:pPr>
        <w:pStyle w:val="Normal"/>
        <w:ind w:firstLine="709"/>
        <w:jc w:val="both"/>
        <w:rPr/>
      </w:pPr>
      <w:r>
        <w:rPr/>
        <w:t>Колебания количества участников экзамена объясняются изменением общего</w:t>
        <w:br/>
        <w:t>числа выпускников, востребованностью результатов данного экзамена при поступлении в</w:t>
        <w:br/>
        <w:t>ВУЗы, где вступительным испытанием является хим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ind w:left="-426" w:firstLine="426"/>
        <w:jc w:val="both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tyle16"/>
        <w:keepNext w:val="true"/>
        <w:keepLines/>
        <w:numPr>
          <w:ilvl w:val="0"/>
          <w:numId w:val="4"/>
        </w:numPr>
        <w:spacing w:lineRule="auto" w:line="240" w:before="200" w:after="0"/>
        <w:contextualSpacing w:val="false"/>
        <w:outlineLvl w:val="2"/>
        <w:rPr>
          <w:rFonts w:ascii="Times New Roman;Times New Roman" w:hAnsi="Times New Roman;Times New Roman" w:eastAsia="SimSun;宋体" w:cs="Times New Roman;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284" w:hanging="71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0060</wp:posOffset>
            </wp:positionH>
            <wp:positionV relativeFrom="paragraph">
              <wp:posOffset>779145</wp:posOffset>
            </wp:positionV>
            <wp:extent cx="6619875" cy="3006090"/>
            <wp:effectExtent l="0" t="0" r="0" b="0"/>
            <wp:wrapTight wrapText="bothSides">
              <wp:wrapPolygon edited="0">
                <wp:start x="-25" y="0"/>
                <wp:lineTo x="-25" y="21538"/>
                <wp:lineTo x="21600" y="21538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</w:rPr>
        <w:t>Диаграмма распределения тестовых балло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участников ЕГЭ </w:t>
      </w:r>
      <w:r>
        <w:rPr>
          <w:rFonts w:cs="Times New Roman;Times New Roman" w:ascii="Times New Roman;Times New Roman" w:hAnsi="Times New Roman;Times New Roman"/>
        </w:rPr>
        <w:t>по предмету в 202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  <w:br/>
      </w:r>
      <w:r>
        <w:rPr>
          <w:rFonts w:cs="Times New Roman;Times New Roman" w:ascii="Times New Roman;Times New Roman" w:hAnsi="Times New Roman;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</w:rPr>
      </w:pPr>
      <w:r>
        <w:rPr>
          <w:rFonts w:cs="Times New Roman;Times New Roman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инамика результатов ЕГЭ по предмету за последние 3 года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2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MS Mincho;ＭＳ 明朝"/>
              </w:rPr>
              <w:t>ниже минимального балла</w:t>
            </w:r>
            <w:r>
              <w:rPr>
                <w:rStyle w:val="FootnoteCharacters"/>
                <w:rStyle w:val="FootnoteAnchor"/>
                <w:rFonts w:eastAsia="MS Mincho;ＭＳ 明朝"/>
              </w:rPr>
              <w:footnoteReference w:id="4"/>
            </w:r>
            <w:r>
              <w:rPr>
                <w:rFonts w:eastAsia="MS Mincho;ＭＳ 明朝"/>
              </w:rPr>
              <w:t>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2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 61 до 80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,3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,3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142" w:hanging="56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в разрезе категорий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</w:rPr>
        <w:footnoteReference w:id="5"/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участников ЕГЭ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ускники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3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5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5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,5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2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в разрезе типа ОО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</w:rPr>
        <w:footnoteReference w:id="6"/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еи, гимна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Ш с У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те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2"/>
          <w:numId w:val="4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843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о. Новокуйбыше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2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,9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р. Волж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7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7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142" w:hanging="56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4"/>
        </w:numPr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lang w:val="ru-RU"/>
        </w:rPr>
        <w:t>П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>еречень ОО, продемонстрировавших наиболее высокие результаты ЕГЭ по предмету</w:t>
      </w:r>
    </w:p>
    <w:p>
      <w:pPr>
        <w:pStyle w:val="Heading3"/>
        <w:numPr>
          <w:ilvl w:val="0"/>
          <w:numId w:val="0"/>
        </w:numPr>
        <w:ind w:left="-426" w:firstLine="568"/>
        <w:jc w:val="both"/>
        <w:rPr>
          <w:b w:val="false"/>
          <w:b w:val="false"/>
          <w:i/>
          <w:i/>
          <w:iCs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2"/>
        </w:rPr>
        <w:t>Выбираетс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  <w:i/>
          <w:iCs/>
          <w:sz w:val="24"/>
          <w:szCs w:val="22"/>
        </w:rPr>
        <w:footnoteReference w:id="7"/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2"/>
        </w:rPr>
        <w:t xml:space="preserve"> от 5 до 15% от общего числа ОО в субъекте Российской Федерации, в которых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-426" w:hanging="142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Примечание: при необходимости по отдельным предметам можно сравнивать и доли участников, получивших от 61 до 80 баллов.</w:t>
      </w:r>
    </w:p>
    <w:p>
      <w:pPr>
        <w:pStyle w:val="Style16"/>
        <w:spacing w:lineRule="auto" w:line="240" w:before="0" w:after="0"/>
        <w:ind w:left="0" w:hanging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49"/>
        <w:gridCol w:w="2457"/>
        <w:gridCol w:w="2457"/>
        <w:gridCol w:w="2457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именован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БОУ СОШ "ОЦ" "Южный город" п. Придорож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,7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,7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,7%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r>
        <w:rPr>
          <w:rFonts w:eastAsia="Times New Roman;Times New Roman" w:cs="Times New Roman;Times New Roman" w:ascii="Times New Roman;Times New Roman" w:hAnsi="Times New Roman;Times New Roman"/>
          <w:b w:val="false"/>
          <w:b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lang w:val="ru-RU"/>
        </w:rPr>
        <w:t>П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>еречень ОО, продемонстрировавших низкие результаты ЕГЭ по предмету</w:t>
      </w:r>
    </w:p>
    <w:p>
      <w:pPr>
        <w:pStyle w:val="Heading3"/>
        <w:numPr>
          <w:ilvl w:val="0"/>
          <w:numId w:val="0"/>
        </w:numPr>
        <w:ind w:left="-426" w:firstLine="568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2"/>
        </w:rPr>
        <w:t>Выбираетс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  <w:i/>
          <w:iCs/>
          <w:sz w:val="24"/>
          <w:szCs w:val="22"/>
        </w:rPr>
        <w:footnoteReference w:id="8"/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2"/>
        </w:rPr>
        <w:t xml:space="preserve"> от 5 до 15% от общего числа ОО в субъекте Российской Федерации, в которых: </w:t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27"/>
        <w:gridCol w:w="2431"/>
        <w:gridCol w:w="2431"/>
        <w:gridCol w:w="2431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именова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БОУ СОШ № 5 "ОЦ" г. Новокуйбышевс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,7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%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-148" w:hanging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426" w:hanging="57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ВОДЫ о характере изменения результатов ЕГЭ по предмету</w:t>
      </w:r>
    </w:p>
    <w:p>
      <w:pPr>
        <w:pStyle w:val="Heading3"/>
        <w:numPr>
          <w:ilvl w:val="0"/>
          <w:numId w:val="0"/>
        </w:numPr>
        <w:ind w:left="-426" w:firstLine="56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2"/>
        </w:rPr>
        <w:t>На основе приведенных в разделе показателей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2"/>
        </w:rPr>
        <w:t>описываются значимые изменения</w:t>
        <w:br/>
        <w:t>в результатах ЕГЭ 2022года по учебному предмету относительно результатов 2020-2021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2"/>
          <w:lang w:val="ru-RU"/>
        </w:rPr>
        <w:t> 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2"/>
        </w:rPr>
        <w:t>гг. (при наличии), аргументируется значимость приведенных изменений.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2"/>
          <w:lang w:val="ru-RU"/>
        </w:rPr>
        <w:t xml:space="preserve"> В случае отсутствия значимых изменений необходимо указать возможные причины стабильности результатов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2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rStyle w:val="Markedcontent"/>
        </w:rPr>
        <w:t>Сравнение результатов ЕГЭ по химии за последние 3 года показывает, что в 2022 году</w:t>
      </w:r>
      <w:r>
        <w:rPr/>
        <w:br/>
      </w:r>
      <w:r>
        <w:rPr>
          <w:rStyle w:val="Markedcontent"/>
        </w:rPr>
        <w:t>участники Единого государственного экзамена продемонстрировали результаты выше, чем в</w:t>
      </w:r>
      <w:r>
        <w:rPr/>
        <w:br/>
      </w:r>
      <w:r>
        <w:rPr>
          <w:rStyle w:val="Markedcontent"/>
        </w:rPr>
        <w:t>2021 и в 2020 годах (таблица 2-7). Процент участников, не преодолевших границу</w:t>
      </w:r>
      <w:r>
        <w:rPr/>
        <w:br/>
      </w:r>
      <w:r>
        <w:rPr>
          <w:rStyle w:val="Markedcontent"/>
        </w:rPr>
        <w:t>минимального балла, в 2022 году составил 6,2%, что ниже на 5%, по сравнению с 2021</w:t>
      </w:r>
      <w:r>
        <w:rPr/>
        <w:br/>
      </w:r>
      <w:r>
        <w:rPr>
          <w:rStyle w:val="Markedcontent"/>
        </w:rPr>
        <w:t>г. (11,2%) и на 2,5% по сравнению с 2020 г. (8,7%). Средний тестовый балл по химии в</w:t>
      </w:r>
      <w:r>
        <w:rPr/>
        <w:br/>
      </w:r>
      <w:r>
        <w:rPr>
          <w:rStyle w:val="Markedcontent"/>
        </w:rPr>
        <w:t>2022 году по сравнению с 2021 г. и 2020 г. повысился на 7,4 и 4,7 балла соответственно и</w:t>
      </w:r>
      <w:r>
        <w:rPr/>
        <w:br/>
      </w:r>
      <w:r>
        <w:rPr>
          <w:rStyle w:val="Markedcontent"/>
        </w:rPr>
        <w:t xml:space="preserve">составил 62,0 балла. Высокие баллы (от 81 до 99) в 2022 году набрали на 2,1 % участников больше, чем 2021 г. (2022 год - </w:t>
      </w:r>
      <w:r>
        <w:rPr>
          <w:rFonts w:eastAsia="MS Mincho;ＭＳ 明朝"/>
        </w:rPr>
        <w:t xml:space="preserve">12,3%, 2021 год - 10,2%). В 2022 году высший балл (100 баллов) получил – 1 выпускник, в 2021 году таких выпускников не было. </w:t>
      </w:r>
      <w:r>
        <w:rPr>
          <w:rStyle w:val="Markedcontent"/>
        </w:rPr>
        <w:t>Динамика показателей, рассмотренных выше, свидетельствует об усилении дифференцирующей способности контрольно-измерительных материалов.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Самой многочисленной категорией среди участников ЕГЭ являются выпускники</w:t>
        <w:br/>
        <w:t>текущего года, обучающиеся по программам СОО. Среди них большинство участников</w:t>
        <w:br/>
        <w:t>(42,5%) получили тестовый балл в диапазоне от минимального до 60 баллов, 37,5% участников получили тестовый балл в диапазоне от 61 до 80 баллов (в 2021 году – 26,1%), что говорит о положительной динамике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</w:rPr>
        <w:t>Сопоставлять результаты ЕГЭ, полученные выпускниками текущего года,</w:t>
        <w:br/>
        <w:t>обучающимися по программам СОО, с выпускниками прошлых лет, нецелесообразно, так как эта группа очень мала, что неизбежно приводит к значительной погрешности в оценках.</w:t>
      </w:r>
    </w:p>
    <w:p>
      <w:pPr>
        <w:pStyle w:val="Normal"/>
        <w:ind w:firstLine="567"/>
        <w:jc w:val="both"/>
        <w:rPr/>
      </w:pPr>
      <w:r>
        <w:rPr/>
        <w:t>В разрезе АТЕ доля участников ЕГЭ, получивших тестовый балл ниже минимального, в м.р. Волжский ниже значения показателя в г.о. Новокуйбышевск на 6,1%. Доля участников, получивших тестовый балл от минимального до 60 баллов, в м.р. Волжский ниже данного показателя в г.о. Новокуйбышевск на 0,5%. Доля участников, получивших тестовый балл от 61 до 80 баллов, в м.р. Волжский ниже данного показателя в г.о. Новокуйбышевск на 3,9%. Доля участников, получивших тестовый балл от 81 до 99 баллов, в м.р. Волжский выше значения данного показателя в г.о. Новокуйбышевск на 7,8%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footnoteReference w:id="9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FF0000"/>
          <w:sz w:val="28"/>
          <w:szCs w:val="28"/>
        </w:rPr>
      </w:pPr>
      <w:r>
        <w:rPr>
          <w:rFonts w:cs="Times New Roman;Times New Roman"/>
          <w:b/>
          <w:bCs/>
          <w:color w:val="FF0000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lang w:val="ru-RU"/>
        </w:rPr>
        <w:t xml:space="preserve">3.2.1 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>Статистический анализ выполнения заданий КИМ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/>
          <w:b/>
          <w:bCs/>
          <w:i/>
          <w:iCs/>
        </w:rPr>
      </w:r>
    </w:p>
    <w:p>
      <w:pPr>
        <w:pStyle w:val="Normal"/>
        <w:spacing w:before="0" w:after="0"/>
        <w:ind w:left="-426" w:firstLine="852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Для анализа основных статистических характеристик заданий используется обобщенный план варианта КИМ по предмету </w:t>
      </w:r>
      <w:r>
        <w:rPr>
          <w:b/>
          <w:i/>
          <w:iCs/>
        </w:rPr>
        <w:t>с указанием средних по региону процентов выполнения заданий каждой линии</w:t>
      </w:r>
      <w:r>
        <w:rPr>
          <w:i/>
          <w:iCs/>
        </w:rPr>
        <w:t>.</w:t>
      </w:r>
    </w:p>
    <w:p>
      <w:pPr>
        <w:pStyle w:val="Normal"/>
        <w:spacing w:before="0" w:after="0"/>
        <w:ind w:left="-426" w:firstLine="852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left="-426" w:firstLine="852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"/>
        <w:gridCol w:w="2409"/>
        <w:gridCol w:w="709"/>
        <w:gridCol w:w="1134"/>
        <w:gridCol w:w="1272"/>
        <w:gridCol w:w="1204"/>
        <w:gridCol w:w="1203"/>
        <w:gridCol w:w="1204"/>
      </w:tblGrid>
      <w:tr>
        <w:trPr>
          <w:tblHeader w:val="true"/>
          <w:trHeight w:val="313" w:hRule="atLeast"/>
          <w:cantSplit w:val="true"/>
        </w:trPr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1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Поволжском управлен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не преодолевших минимальный балл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минимального до 60 т.б.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61 до 80 т.б.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ение электронных оболочек атомов элементов первых четырёх периодов: s-, p- и d-элементы. Электронная конфигурация атома. Основное и возбуждённое состояние ато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изменения химических свойств элементов и их соединений по периодам и группам. Общая характеристика металлов IА–IIIА групп в связи с их положением в Периодической системе химических элементов Д.И. Менделеева и особенностями строения их атомов. </w:t>
              <w:br/>
              <w:t xml:space="preserve">Характеристика переходных элементов – меди, цинка, хрома, железа – по их положению в Периодической системе химических элементов Д.И. Менделеева и особенностям строения их атомов. </w:t>
              <w:br/>
              <w:t>Общая характеристика неметаллов IVА–VIIА групп в связи с их положением в Периодической системе химических элементов Д.И. Менделеева и особенностями строения их ато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отрицательность. Степень окисления и валентность химических элемен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валентная химическая связь, её разновидности и механизмы образования. Характеристики ковалентной связи (полярность и энергия связи). Ионная связь. Металлическая связь. Водородная связь. </w:t>
              <w:br/>
              <w:t>Вещества молекулярного и немолекулярного строения. Тип кристаллической решётки. Зависимость свойств веществ от их состава и стро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неорганических веществ. Номенклатура неорганических веществ (тривиальная и международна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ные химические свойства простых веществ-металлов: щелочных, щелочноземельных, алюминия; переходных металлов: меди, цинка, хрома, железа. </w:t>
              <w:br/>
              <w:t>Характерные химические свойства простых веществ-неметаллов: водорода, галогенов, кислорода, серы, азота, фосфора, углерода, кремния.</w:t>
              <w:br/>
              <w:t>Характерные химические свойства оксидов: оснóвных, амфотерных, кислотных</w:t>
              <w:br/>
              <w:t>Характерные химические свойства оснований и амфотерных гидроксидов. Характерные химические свойства кислот. Характерные химические свойства солей: средних, кислых, оснóвных; комплексных (на примере гидроксосоединений алюминия и цинка). Электролитическая диссоциация электролитов в водных растворах. Сильные и слабые электролиты. Реакции ионного обме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неорганических веществ. Номенклатура неорганических веществ (тривиальная и международная).</w:t>
              <w:br/>
              <w:t>Характерные химические свойства неорганических веществ:</w:t>
              <w:br/>
              <w:t>– простых веществ – металлов: щелочных, щёлочноземельных, магния, алюминия, переходных металлов (меди, цинка, хрома, железа);</w:t>
              <w:br/>
              <w:t>– простых веществ – неметаллов: водорода, галогенов, кислорода, серы, азота, фосфора, углерода, кремния;</w:t>
              <w:br/>
              <w:t>– оксидов: оснóвных, амфотерных, кислотных;</w:t>
              <w:br/>
              <w:t>– оснований и амфотерных гидроксидов;</w:t>
              <w:br/>
              <w:t>– кислот;</w:t>
              <w:br/>
              <w:t>– солей: средних, кислых, оснóвных; комплексных (на примере гидроксосоединений алюминия и цинк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неорганических веществ. Номенклатура неорганических веществ (тривиальная и международная).</w:t>
              <w:br/>
              <w:t>Характерные химические свойства неорганических веществ:</w:t>
              <w:br/>
              <w:t>– простых веществ – металлов: щелочных, щёлочноземельных, магния, алюминия, переходных металлов (меди, цинка, хрома, железа);</w:t>
              <w:br/>
              <w:t>– простых веществ – неметаллов: водорода, галогенов, кислорода, серы, азота, фосфора, углерода, кремния;</w:t>
              <w:br/>
              <w:t>– оксидов: оснóвных, амфотерных, кислотных;</w:t>
              <w:br/>
              <w:t>– оснований и амфотерных гидроксидов;</w:t>
              <w:br/>
              <w:t>– кислот;</w:t>
              <w:br/>
              <w:t>– солей: средних, кислых, оснóвных; комплексных (на примере гидроксосоединений алюминия и цинк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неорганических веще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органических веществ. Номенклатура органических веществ (тривиальная и международна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ия строения органических соединений: гомология и изомерия (структурная и пространственная). Взаимное влияние атомов в молекулах. Типы связей в молекулах органических веществ. Гибридизация атомных орбиталей углерода. Радикал. Функциональная групп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ные химические свойства углеводородов: алканов, циклоалканов, алкенов, диенов, алкинов, ароматических углеводородов (бензола и гомологов бензола, стирола).</w:t>
              <w:br/>
              <w:t>Основные способы получения углеводородов (в лаборатории). Характерные химические свойства предельных одноатомных и многоатомных спиртов, фенола. Характерные химические свойства альдегидов, предельных карбоновых кислот, сложных эфиров.</w:t>
              <w:br/>
              <w:t xml:space="preserve">Основные способы получения кислородсодержащих органических соединений (в лаборатории)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ные химические свойства азотсодержащих органических соединений: аминов и аминокислот. Важнейшие способы получения аминов и аминокислот. Биологически важные вещества: жиры, углеводы (моносахариды, дисахариды, полисахариды), бел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ные химические свойства углеводородов: алканов, циклоалканов, алкенов, диенов, алкинов, ароматических углеводородов (бензола и гомологов бензола, стирола). Важнейшие способы получения углеводородов. Ионный (правило В.В. Марковникова) и радикальные механизмы реакций в органической хим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ные химические свойства предельных одноатомных и многоатомных спиртов, фенола, альдегидов, карбоновых кислот, сложных эфиров. Важнейшие способы получения кислородсодержащих органических со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связь углеводородов, кислородсодержащих и азотосодержащих органических со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химических реакций в неорганической и органической хим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реакции, её зависимость от различных факт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окислительно-восстановительны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лиз расплавов и растворов (солей, щелочей, кисл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лиз солей. Среда водных растворов: кислая, нейтральная, щелочн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имые и необратимые химические реакции. Химическое равновесие. Смещение равновесия под действием различных факт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тимые и необратимые химические реакции. Химическое равновесие. Расчёты количества вещества, массы вещества или объёма газов по известному количеству вещества, массе или объёму одного из участвующих в реакции веще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енные реакции на неорганические вещества и ионы. Качественные реакции органических со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работы в лаборатории. Лабораторная посуда и оборудование. Правила безопасности при работе с едкими, горючими и токсичными веществами, средствами бытовой химии.</w:t>
              <w:br/>
              <w:t>Научные методы исследования химических веществ и превращений. Методы разделения смесей и очистки веществ. Понятие о металлургии: общие способы получения металлов.</w:t>
              <w:br/>
              <w:t>Общие научные принципы химического производства (на примере промышленного</w:t>
              <w:br/>
              <w:t>получения аммиака, серной кислоты, метанола). Химическое загрязнение окружающей среды и его последствия. Природные источники углеводородов, их переработка. Высокомолекулярные соединения. Реакции полимеризации и поликонденсации. Полимеры. Пластмассы, волокна, каучу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с использованием понятий «растворимость», «массовая доля вещества в растворе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чёты теплового эффекта (по термохимическим уравнениям)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массы вещества или объёма газов по известному количеству вещества, массе</w:t>
              <w:br/>
              <w:t>или объёму одного из участвующих в реакции веществ. Расчёты массовой или объёмной доли</w:t>
              <w:br/>
              <w:t>выхода продукта реакции от теоретически возможного. Расчёты массовой доли (массы)</w:t>
              <w:br/>
              <w:t>химического соединения в смес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итель и восстановитель. Реакции окислительно-восстановительны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литическая диссоциация электролитов в водных растворах. Сильные и слабые электролиты. Реакции ионного обме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, подтверждающие взаимосвязь различных классов неорганических вещест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, подтверждающие взаимосвязь органических со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с использованием понятий «растворимость», «массовая доля вещества в растворе».</w:t>
              <w:br/>
              <w:t>Расчёты массы (объёма, количества вещества) продуктов реакции, если одно из веществ дано в избытке (имеет примеси). Расчёты массы (объёма, количества вещества) продукта реакции, если одно из веществ дано в виде раствора с определённой массовой долей растворённого вещества. Расчёты массовой доли (массы) химического соединения в смес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%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молекулярной и структурной формул ве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%</w:t>
            </w:r>
          </w:p>
        </w:tc>
      </w:tr>
    </w:tbl>
    <w:p>
      <w:pPr>
        <w:pStyle w:val="Default"/>
        <w:jc w:val="center"/>
        <w:rPr>
          <w:rFonts w:eastAsia="Times New Roman;Times New Roman"/>
          <w:b/>
          <w:b/>
        </w:rPr>
      </w:pPr>
      <w:r>
        <w:rPr>
          <w:rFonts w:eastAsia="Times New Roman;Times New Roman"/>
          <w:b/>
        </w:rPr>
        <w:t>Краткая характеристика работы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 xml:space="preserve">КИМ ЕГЭ по химии учитывают специфику предмета, его цели и задачи, исторически сложившуюся структуру химического образования. </w:t>
      </w:r>
      <w:r>
        <w:rPr/>
        <w:t>КИМ ориентированы на проверку усвоения системы знаний и умений, формирование которых предусмотрено инвариантной частью действующих программ по химии для общеобразовательных организаций. Во ФГОС эта система знаний и умений представлена в виде требований к предметным и метапредметным результатам освоения учебного предмета. Строгое соответствие заданий данным требованиям соотносится с уровнем предъявления вКИМ проверяемых элементов содержания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>Экзаменационные варианты по химии содержат задания, различные поформе предъявления условия и виду требуемого ответа, по уровнюсложности, а также по способам оценки их выполнения. Как и в предыдущиегоды, задания КИМ ЕГЭ 2022 г. построены на материале основных разделовшкольного курса химии: общей, неорганической и органической, изучениекоторых обеспечивает овладение обучающимися системой химическихзнаний. К числу главных составляющих этой системы относятся: ведущиепонятия о химическом элементе, веществе и химической реакции; основныезаконы и теоретические положения химии; знания о системности ипричинности химических явлений, генезисе веществ, способах познания веществ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 целях обеспечения возможности дифференцированной оценкиучебных достижений выпускников КИМ ЕГЭ осуществляют проверкуосвоения основных образовательных программ по химии на трёх уровняхсложности: базовом, повышенном и высоком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При разработке КИМ особое внимание было уделено реализациитребований к конструированию заданий различного типа. Каждое заданиестроилось таким образом, чтобы его содержание соответствовалотребованиям к уровню усвоения учебного материала и формируемым видамучебной деятельности. Учебный материал, на основе которого строилисьзадания, отбирался по признаку его значимости для общеобразовательнойподготовки выпускников средней школы. Большое внимание приконструировании заданий было уделено усилению деятельностной ипрактико-ориентированной составляющей их содержания. Данный подходпозволяет усилить дифференцирующую способность экзаменационноймодели, так как требует от обучающихся последовательного выполнениянескольких мыслительных операций с опорой на понимание причинно-следственных связей, умений обобщать знания, применять ключевые понятияи др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;Times New Roman"/>
          <w:bCs/>
        </w:rPr>
        <w:t>Согласно спецификации к</w:t>
      </w:r>
      <w:r>
        <w:rPr>
          <w:lang w:eastAsia="en-US"/>
        </w:rPr>
        <w:t>аждый вариант КИМ каждый вариант экзаменационной работы построен по единому плану: работа состоит из двух частей, включающих в себя 34 задания. Часть 1 содержит 28 заданий с кратким ответом, в их числе 20 заданий базового уровня сложности (в варианте они присутствуют под номерами: 1–5, 9–13, 16–21, 25–28) и 8 заданий повышенного уровня сложности (их порядковые номера: 6–8, 14, 15, 22–24, 26). Часть 2 содержит 6 заданий высокого уровня сложности, с развёрнутым ответом</w:t>
      </w:r>
      <w:r>
        <w:rPr>
          <w:i/>
          <w:iCs/>
          <w:lang w:eastAsia="en-US"/>
        </w:rPr>
        <w:t xml:space="preserve">. </w:t>
      </w:r>
      <w:r>
        <w:rPr>
          <w:lang w:eastAsia="en-US"/>
        </w:rPr>
        <w:t>Это задания под номерами 29–34.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842635" cy="20389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основном структура варианта экзаменационной работы сохранена такой же, как и в предыдущие годы. В часть 1 варианта включены задания базового и повышенного уровней сложности, которые были сгруппированы по четырем содержательным блокам: 1) «Строение атома. Периодический закон и Периодическая система химических элементов Д.И. Менделеева. Закономерности изменения свойств химических элементов по периодам и группам». «Строение вещества. Химическая связь»; 2) «Неорганические вещества: классификация и номенклатура, химические свойства и генетическая связь веществ различных классов»; 3) «Органические вещества: классификация и номенклатура, химические свойства и генетическая связь веществ различных классов»; 4) «Химическая реакция»; «Методы познания в химии»; «Химия и жизнь»; «Расчеты по химическим формулам и уравнениям реакций». В части 2 варианта присутствовали задания высокого уровня сложности, выполнение которых требовало полного развернутого ответа.</w:t>
      </w:r>
    </w:p>
    <w:p>
      <w:pPr>
        <w:pStyle w:val="Default"/>
        <w:ind w:firstLine="708"/>
        <w:jc w:val="both"/>
        <w:rPr>
          <w:rFonts w:eastAsia="Times New Roman;Times New Roman"/>
          <w:b/>
          <w:b/>
          <w:bCs/>
        </w:rPr>
      </w:pPr>
      <w:r>
        <w:rPr>
          <w:rFonts w:eastAsia="Times New Roman;Times New Roman"/>
          <w:b/>
          <w:bCs/>
        </w:rPr>
      </w:r>
    </w:p>
    <w:p>
      <w:pPr>
        <w:pStyle w:val="Default"/>
        <w:ind w:firstLine="708"/>
        <w:jc w:val="both"/>
        <w:rPr>
          <w:b/>
          <w:b/>
          <w:lang w:eastAsia="en-US"/>
        </w:rPr>
      </w:pPr>
      <w:r>
        <w:rPr>
          <w:rFonts w:eastAsia="Times New Roman;Times New Roman"/>
          <w:b/>
          <w:bCs/>
        </w:rPr>
        <w:t>Результаты обучающихся Поволжского образовательного округа</w:t>
      </w:r>
    </w:p>
    <w:p>
      <w:pPr>
        <w:pStyle w:val="Default"/>
        <w:ind w:firstLine="708"/>
        <w:jc w:val="both"/>
        <w:rPr>
          <w:rFonts w:eastAsia="Times New Roman;Times New Roman"/>
          <w:bCs/>
        </w:rPr>
      </w:pPr>
      <w:r>
        <w:rPr>
          <w:rFonts w:eastAsia="Times New Roman;Times New Roman"/>
          <w:bCs/>
        </w:rPr>
        <w:t>Решаемость заданий КИМ ЕГЭ по биологии в 2022 году находилась в диапазоне 6,6% - 93,8 %.</w:t>
      </w:r>
    </w:p>
    <w:p>
      <w:pPr>
        <w:pStyle w:val="Normal"/>
        <w:autoSpaceDE w:val="false"/>
        <w:ind w:firstLine="708"/>
        <w:jc w:val="both"/>
        <w:rPr>
          <w:rFonts w:eastAsia="Times New Roman;Times New Roman"/>
          <w:bCs/>
          <w:lang w:val="en-US" w:eastAsia="en-US"/>
        </w:rPr>
      </w:pPr>
      <w:r>
        <w:rPr>
          <w:rFonts w:eastAsia="Times New Roman;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15</wp:posOffset>
            </wp:positionH>
            <wp:positionV relativeFrom="paragraph">
              <wp:posOffset>85090</wp:posOffset>
            </wp:positionV>
            <wp:extent cx="6195695" cy="2534285"/>
            <wp:effectExtent l="0" t="0" r="0" b="0"/>
            <wp:wrapTight wrapText="bothSides">
              <wp:wrapPolygon edited="0">
                <wp:start x="-29" y="0"/>
                <wp:lineTo x="-29" y="21521"/>
                <wp:lineTo x="21600" y="21521"/>
                <wp:lineTo x="21600" y="0"/>
                <wp:lineTo x="-29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/>
      </w:pPr>
      <w:r>
        <w:rPr/>
        <w:t>Решаемость заданий базового уровня сложности (часть 1 КИМ)</w:t>
      </w:r>
    </w:p>
    <w:tbl>
      <w:tblPr>
        <w:tblW w:w="4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17"/>
        <w:gridCol w:w="1553"/>
      </w:tblGrid>
      <w:tr>
        <w:trPr>
          <w:trHeight w:val="95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Номер задани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Уровень сложност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Поволжское управление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93,8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93,8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82,5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81,3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81,3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73,8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72,5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70,0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67,5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67,5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65,0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62,5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5,0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3,8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2,5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1,3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1,3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0,0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45,0%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42,5%</w:t>
            </w:r>
          </w:p>
        </w:tc>
      </w:tr>
    </w:tbl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Default"/>
        <w:ind w:firstLine="708"/>
        <w:jc w:val="both"/>
        <w:rPr>
          <w:rFonts w:eastAsia="Times New Roman;Times New Roman"/>
          <w:bCs/>
        </w:rPr>
      </w:pPr>
      <w:r>
        <w:rPr/>
        <w:t xml:space="preserve">Задания базового уровня имеют планируемый диапазон выполнения </w:t>
      </w:r>
      <w:r>
        <w:rPr>
          <w:b/>
        </w:rPr>
        <w:t xml:space="preserve">60-90%. </w:t>
      </w:r>
      <w:r>
        <w:rPr/>
        <w:t>Диапазонвыполнениязаданийбазовогоуровнясложностив2022годувнашемокругесоставляетот 42,5% до</w:t>
      </w:r>
      <w:r>
        <w:rPr>
          <w:spacing w:val="-1"/>
        </w:rPr>
        <w:t>93,8</w:t>
      </w:r>
      <w:r>
        <w:rPr/>
        <w:t xml:space="preserve">%. Обучающиеся школ округа успешно справились с 12  заданиями базового уровня. Ниже ожидаемого уровня решаемости были выполнены задания №№ 4, 5, 9, 12, 17, 18, 26, 28. 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Задания </w:t>
      </w:r>
      <w:r>
        <w:rPr>
          <w:iCs/>
          <w:lang w:eastAsia="en-US"/>
        </w:rPr>
        <w:t>базового уровня сложности</w:t>
      </w:r>
      <w:r>
        <w:rPr>
          <w:lang w:eastAsia="en-US"/>
        </w:rPr>
        <w:t>с кратким ответом проверяютусвоение значительного количества (42 из 56) элементов содержанияважнейших разделов школьного курса химии: «Теоретические основыхимии», «Неорганическая химия», «Органическая химия», «Методыпознания в химии. Химия и жизнь». Согласно требованиям стандарта куровню подготовки выпускников эти знания являются обязательными дляосвоения каждым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Задания данной группы имеют сходство по формальному признаку – поформе краткого ответа, который записывается в виде последовательностицифр или в виде числа с заданной степенью точности. Между тем,по формулировкам условия они имеют значительные различия, чем, в своюочередь, определяются различия в поиске верного ответа. Это могут бытьзадания с единым контекстом (как, например, задания 1–3), с выбором двухили нескольких верных ответов из пяти, а также задания «на установлениесоответствия между позициями двух множеств». Каждое задание базового уровня сложности независимо от формата, в котором оно представлено,ориентировано на проверку усвоения одного или нескольких элементовсодержания, относящихся к одной теме курса. Однако это не являетсяоснованием для того, чтобы отнести данные задания к категории лёгких,не требующих особых усилий для формулирования верного ответа.Напротив, выполнение любого из этих заданий предполагает обязательный итщательный анализ условия и применение знаний в системе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Задание 4. </w:t>
      </w:r>
      <w:r>
        <w:rPr>
          <w:color w:val="000000"/>
          <w:lang w:eastAsia="en-US"/>
        </w:rPr>
        <w:t xml:space="preserve">«Ковалентная химическая связь, ее разновидности и механизмы образования. Характеристики ковалентной связи (полярность и энергия связи). Ионная связь. Металлическая связь. Водородная связь», «Вещества молекулярного и немолекулярного строения. Тип кристаллической решетки. Зависимость свойств веществ от их состава и строения» </w:t>
      </w:r>
      <w:r>
        <w:rPr/>
        <w:t>Как указано в спецификации, эти задания ориентированы на проверку усвоения знаний о видах химической связи и типах кристаллических решеток веществ.При выполнении подобных заданий необходимо учесть одновременно два критерия для формулирования ответа. Поэтому успешность выполнения подобных заданий явно зависит от уровня функциональной грамотности экзаменуемых. Это проявляется в сформированности таких метапредметных результатов освоения предмета «Химия», как: использовать при освоении знаний приемы логического мышления, а именно выделять характерные признаки понятий, и устанавливать их взаимосвязь; рассматривать проблему всесторонне, задавая параметры и критерии достижения результата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/>
        <w:t>Задание 4 характеризуется базовым уровнем сложности, однако требует привлечения метапредметных компетенций, в частности читательской грамотности, а также соединения мыслительных операций: анализа, синтеза и конкретизации. Рекомендуется обращать внимание обучающихся на ключевые фразы в тексте, а также ставить акценты на установление взаимосвязей «строение – физические и химические свойства», в том числе с привлечением моделей кристаллических решеток, видеоматериалов и программ моделирования (симуляции)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Задание 5 </w:t>
      </w:r>
      <w:r>
        <w:rPr>
          <w:color w:val="000000"/>
          <w:lang w:eastAsia="en-US"/>
        </w:rPr>
        <w:t xml:space="preserve">«Классификация неорганических веществ. Номенклатура неорганических веществ (тривиальная и международная)», Задание 9 «Взаимосвязь неорганических веществ» </w:t>
      </w:r>
      <w:r>
        <w:rPr/>
        <w:t xml:space="preserve">проверяют усвоение содержания </w:t>
      </w:r>
      <w:r>
        <w:rPr>
          <w:bCs/>
          <w:iCs/>
        </w:rPr>
        <w:t xml:space="preserve">блока «Неорганические вещества: классификация и номенклатура, химические свойства и генетическая связь веществ различных классов». </w:t>
      </w:r>
      <w:r>
        <w:rPr>
          <w:color w:val="000000"/>
          <w:lang w:eastAsia="en-US"/>
        </w:rPr>
        <w:t>Выпускники недостаточно хорошо владеют знаниями тривиальных названий неорганических веществ. При выполнении заданий 9 были допущены следующие ошибки: 1) неверно определены продукты разложения нитратов; 2) при анализе заданной схемы превращения веществ не отслеживался процесс изменения степеней окисления элементов в веществах, поэтому неверно определялись реагенты или продукты реакц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en-US"/>
        </w:rPr>
        <w:t xml:space="preserve">В задании 12 «Характерные химические свойства углеводородов, предельных одноатомных и многоатомных, спиртов, фенола» </w:t>
      </w:r>
      <w:r>
        <w:rPr>
          <w:bCs/>
          <w:iCs/>
        </w:rPr>
        <w:t xml:space="preserve">блока «Органические вещества: классификация и номенклатура, химические свойства и генетическая связь веществ различных классов» </w:t>
      </w:r>
      <w:r>
        <w:rPr/>
        <w:t>проверяли усвоение знаний элементов содержания органической химии как на базовом, так и на повышенном уровнях сложности. В задании 12 экзаменуемые должны самостоятельно определить количество элементов ответа, что и влияет на качество выполнения зада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ыполнение заданий </w:t>
      </w:r>
      <w:r>
        <w:rPr>
          <w:bCs/>
        </w:rPr>
        <w:t xml:space="preserve">блока </w:t>
      </w:r>
      <w:r>
        <w:rPr>
          <w:bCs/>
          <w:iCs/>
        </w:rPr>
        <w:t xml:space="preserve">«Химическая реакция. Методы познания в химии. Химия и жизнь. Расчеты по химическим формулам и уравнениям реакций» </w:t>
      </w:r>
      <w:r>
        <w:rPr/>
        <w:t>предусматривало проверку сформированности таких важных умений, как: классифицировать химические реакции; использовать в конкретных ситуациях знания о применении изученных веществ и химических процессов, промышленных методах получения некоторых веществ и способах их переработки; планировать проведение эксперимента по получению и распознаванию важнейших неорганических и органических веществ; проводить вычисления по химическим формулам и уравнениям.</w:t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Менее успешно (относительно ожидаемой решаемости) были выполнены задания базового уровня сложности, ориентированные на проверку следующих содержательных линий: </w:t>
      </w:r>
    </w:p>
    <w:p>
      <w:pPr>
        <w:pStyle w:val="Normal"/>
        <w:autoSpaceDE w:val="false"/>
        <w:ind w:firstLine="425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−</w:t>
      </w:r>
      <w:r>
        <w:rPr>
          <w:rFonts w:eastAsia="Times New Roman;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задание 17 «Классификация химических реакций в неорганической и органической химии»; </w:t>
      </w:r>
    </w:p>
    <w:p>
      <w:pPr>
        <w:pStyle w:val="Normal"/>
        <w:autoSpaceDE w:val="false"/>
        <w:ind w:firstLine="425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−</w:t>
      </w:r>
      <w:r>
        <w:rPr>
          <w:rFonts w:eastAsia="Times New Roman;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задание 18 «Скорость реакции, ее зависимость от различных факторов»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ие сравнительно низкие результаты можно объяснить различием заданий базового уровня по формату условия. В условиях заданий 17 и 18 не было указано количество элементов ответа – экзаменуемы должны были указать все верные варианты из числа предложенных. Этот формат условия ощутимо повышает трудность задания для экзаменуемых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en-US"/>
        </w:rPr>
        <w:t xml:space="preserve">Результаты выполнения заданийбазового уровня сложности, которые предполагали </w:t>
      </w:r>
      <w:r>
        <w:rPr>
          <w:bCs/>
          <w:iCs/>
          <w:color w:val="000000"/>
          <w:lang w:eastAsia="en-US"/>
        </w:rPr>
        <w:t xml:space="preserve">проведение расчетов по химическим формулам и уравнениям реакций, </w:t>
      </w:r>
      <w:r>
        <w:rPr>
          <w:color w:val="000000"/>
          <w:lang w:eastAsia="en-US"/>
        </w:rPr>
        <w:t xml:space="preserve">ниже ожидаемых: </w:t>
      </w:r>
    </w:p>
    <w:p>
      <w:pPr>
        <w:pStyle w:val="Normal"/>
        <w:autoSpaceDE w:val="false"/>
        <w:ind w:firstLine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−</w:t>
      </w:r>
      <w:r>
        <w:rPr>
          <w:rFonts w:eastAsia="Times New Roman;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задание 26 «Расчеты с использованием понятий "растворимость", "массовая доля вещества в растворе"»,</w:t>
      </w:r>
    </w:p>
    <w:p>
      <w:pPr>
        <w:pStyle w:val="Normal"/>
        <w:autoSpaceDE w:val="false"/>
        <w:ind w:firstLine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−</w:t>
      </w:r>
      <w:r>
        <w:rPr>
          <w:color w:val="000000"/>
          <w:lang w:eastAsia="en-US"/>
        </w:rPr>
        <w:t>задание 28 «Расчеты массы вещества или объема газов по известному количеству вещества, массе или объему одного из участвующих в реакции веществ. Расчеты массовой или объемной доли выхода продукта реакции от теоретически возможного. Расчеты массовой доли (массы) химического соединения в смеси».</w:t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/>
        <w:t>Наибольшие затруднения у экзаменуемых вызвали расчеты с применением понятий «выход продукта реакции» и «массовая доля примесей», хотя эти понятия характеризуют недостаточную математическую грамотность выпускников в большей мере, чем пробелы в знаниях свойств веществ или химических процессов.</w:t>
      </w:r>
    </w:p>
    <w:p>
      <w:pPr>
        <w:pStyle w:val="Default"/>
        <w:jc w:val="center"/>
        <w:rPr>
          <w:rFonts w:eastAsia="Times New Roman;Times New Roman"/>
          <w:bCs/>
          <w:color w:val="000000"/>
          <w:lang w:eastAsia="en-US"/>
        </w:rPr>
      </w:pPr>
      <w:r>
        <w:rPr>
          <w:rFonts w:eastAsia="Times New Roman;Times New Roman"/>
          <w:bCs/>
          <w:color w:val="000000"/>
          <w:lang w:eastAsia="en-US"/>
        </w:rPr>
      </w:r>
    </w:p>
    <w:p>
      <w:pPr>
        <w:pStyle w:val="Default"/>
        <w:jc w:val="center"/>
        <w:rPr/>
      </w:pPr>
      <w:r>
        <w:rPr/>
        <w:t>Решаемость заданий повышенного уровня сложности (часть 1 КИМ)</w:t>
      </w:r>
    </w:p>
    <w:tbl>
      <w:tblPr>
        <w:tblW w:w="7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17"/>
        <w:gridCol w:w="1794"/>
        <w:gridCol w:w="1594"/>
        <w:gridCol w:w="1870"/>
      </w:tblGrid>
      <w:tr>
        <w:trPr>
          <w:trHeight w:val="12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Номер задани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Уровень сложности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Максимальный балл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Решаемость. ПУ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Доля справившихся. ПУ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П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86,9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81,3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П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b/>
                <w:bCs/>
                <w:color w:val="000000"/>
              </w:rPr>
              <w:t>67,5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3,8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П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64,4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46,3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П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61,9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1,3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П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60,0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1,3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П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7,5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46,3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П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5,0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40,0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П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0,0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30,0%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Default"/>
        <w:ind w:firstLine="708"/>
        <w:jc w:val="both"/>
        <w:rPr>
          <w:rFonts w:eastAsia="Times New Roman;Times New Roman"/>
          <w:bCs/>
        </w:rPr>
      </w:pPr>
      <w:r>
        <w:rPr/>
        <w:t xml:space="preserve">Задания повышенного  уровня имеют планируемый диапазон выполнения </w:t>
      </w:r>
      <w:r>
        <w:rPr>
          <w:b/>
        </w:rPr>
        <w:t>40-60%.</w:t>
      </w:r>
      <w:r>
        <w:rPr/>
        <w:t>Диапазонвыполнениязаданийповышенногоуровнясложностив2022годувнашемокругесоставляетот  50%  до</w:t>
      </w:r>
      <w:r>
        <w:rPr>
          <w:spacing w:val="-1"/>
        </w:rPr>
        <w:t>86,9</w:t>
      </w:r>
      <w:r>
        <w:rPr/>
        <w:t>%. Обучающиеся округа  хорошо справились с данными заданиями, решаемость которых была выше нижней границы диапазона планируемой решаемости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Задания </w:t>
      </w:r>
      <w:r>
        <w:rPr>
          <w:iCs/>
          <w:lang w:eastAsia="en-US"/>
        </w:rPr>
        <w:t>повышенного уровня</w:t>
      </w:r>
      <w:r>
        <w:rPr>
          <w:lang w:eastAsia="en-US"/>
        </w:rPr>
        <w:t>сложности с кратким ответом, которыйустанавливается в ходе выполнения задания и записывается согласноуказаниям в виде определённой последовательности цифр, ориентированы напроверку усвоения обязательных элементов содержания основныхобразовательных программ по химии не только базового, но и углублённогоуровней. В сравнении с заданиями предыдущей группы они предусматривают</w:t>
      </w:r>
      <w:r>
        <w:rPr>
          <w:iCs/>
          <w:lang w:eastAsia="en-US"/>
        </w:rPr>
        <w:t>выполнение</w:t>
      </w:r>
      <w:r>
        <w:rPr>
          <w:lang w:eastAsia="en-US"/>
        </w:rPr>
        <w:t>большего разнообразия действий в ситуации, предусматривающейприменение знаний в условиях большого охвата теоретического материалаи практических умений (например, для анализа химических свойствнескольких классов органических или неорганических веществ), а также</w:t>
      </w:r>
      <w:r>
        <w:rPr>
          <w:iCs/>
          <w:lang w:eastAsia="en-US"/>
        </w:rPr>
        <w:t>сформированность</w:t>
      </w:r>
      <w:r>
        <w:rPr>
          <w:lang w:eastAsia="en-US"/>
        </w:rPr>
        <w:t>умений систематизировать и обобщать полученныезнания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В экзаменационной работе предложена только одна разновидность этихзаданий: на установление соответствия позиций, представленных в двухмножествах. Это может быть соответствие между: названием органическогосоединения и классом/группой, к которому(-ой) оно принадлежит; фактором,влияющим на состояние химического равновесия, и направлением егосмещения; исходными веществами и продуктами реакции между этимивеществами; названием или формулой соли и продуктами, которыеобразуются на инертных электродах при электролизе её водного раствора, ит.д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Default"/>
        <w:jc w:val="center"/>
        <w:rPr/>
      </w:pPr>
      <w:r>
        <w:rPr/>
        <w:t>Решаемость заданий высокого  уровня сложности (часть 2 КИМ)</w:t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7"/>
        <w:gridCol w:w="1794"/>
        <w:gridCol w:w="1594"/>
        <w:gridCol w:w="1870"/>
      </w:tblGrid>
      <w:tr>
        <w:trPr>
          <w:trHeight w:val="12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Номер задани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Уровень сложности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Максимальный балл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Решаемость. ПУ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Доля справившихся. ПУ</w:t>
            </w:r>
          </w:p>
        </w:tc>
      </w:tr>
      <w:tr>
        <w:trPr>
          <w:trHeight w:val="30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2,0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26,3%</w:t>
            </w:r>
          </w:p>
        </w:tc>
      </w:tr>
      <w:tr>
        <w:trPr>
          <w:trHeight w:val="30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48,8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38,8%</w:t>
            </w:r>
          </w:p>
        </w:tc>
      </w:tr>
      <w:tr>
        <w:trPr>
          <w:trHeight w:val="30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45,0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22,5%</w:t>
            </w:r>
          </w:p>
        </w:tc>
      </w:tr>
      <w:tr>
        <w:trPr>
          <w:trHeight w:val="30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43,8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41,3%</w:t>
            </w:r>
          </w:p>
        </w:tc>
      </w:tr>
      <w:tr>
        <w:trPr>
          <w:trHeight w:val="30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28,8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11,3%</w:t>
            </w:r>
          </w:p>
        </w:tc>
      </w:tr>
      <w:tr>
        <w:trPr>
          <w:trHeight w:val="30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6,6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color w:val="000000"/>
              </w:rPr>
            </w:pPr>
            <w:r>
              <w:rPr>
                <w:rFonts w:eastAsia="Times New Roman;Times New Roman"/>
                <w:b/>
                <w:bCs/>
                <w:color w:val="000000"/>
              </w:rPr>
              <w:t>5,0%</w:t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Диапазонвыполнениязаданийвысокогоуровнясложностив2022годувнашемокругесоставилот  6,6% до</w:t>
      </w:r>
      <w:r>
        <w:rPr>
          <w:spacing w:val="-1"/>
        </w:rPr>
        <w:t>52,0</w:t>
      </w:r>
      <w:r>
        <w:rPr/>
        <w:t>%. Ниже 40%-го уровня решаемости были выполнены два  задания №№ 33, 34. Задание № 33 имеет самые низкие показатели и решаемости, и доли обучающихся, справившихся с заданием полностью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>Задания высокого уровня сложности с развёрнутым ответомиспользуютсядля оценки сформированности интеллектуальных умений болеевысокого уровня, таких как умения</w:t>
      </w:r>
      <w:r>
        <w:rPr>
          <w:iCs/>
          <w:lang w:eastAsia="en-US"/>
        </w:rPr>
        <w:t>устанавливать</w:t>
      </w:r>
      <w:r>
        <w:rPr>
          <w:lang w:eastAsia="en-US"/>
        </w:rPr>
        <w:t xml:space="preserve">причинно-следственныесвязи между отдельными элементами знаний (например, между составом,строением и свойствами веществ), </w:t>
      </w:r>
      <w:r>
        <w:rPr>
          <w:iCs/>
          <w:lang w:eastAsia="en-US"/>
        </w:rPr>
        <w:t>формулировать</w:t>
      </w:r>
      <w:r>
        <w:rPr>
          <w:lang w:eastAsia="en-US"/>
        </w:rPr>
        <w:t>ответ в определённойлогике с аргументацией сделанных выводов и заключений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Задания </w:t>
      </w:r>
      <w:r>
        <w:rPr>
          <w:iCs/>
          <w:lang w:eastAsia="en-US"/>
        </w:rPr>
        <w:t>с развёрнутымответом</w:t>
      </w:r>
      <w:r>
        <w:rPr>
          <w:lang w:eastAsia="en-US"/>
        </w:rPr>
        <w:t xml:space="preserve"> предусматривают комплексную проверку усвоения науглублённом уровне нескольких (двух и более) элементов содержания изразличных содержательных блоков. Они подразделяются на следующиеразновидности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–</w:t>
      </w:r>
      <w:r>
        <w:rPr>
          <w:rFonts w:eastAsia="Times New Roman;Times New Roman"/>
          <w:lang w:eastAsia="en-US"/>
        </w:rPr>
        <w:t xml:space="preserve"> </w:t>
      </w:r>
      <w:r>
        <w:rPr>
          <w:lang w:eastAsia="en-US"/>
        </w:rPr>
        <w:t>задания, проверяющие усвоение важнейших элементов содержания,таких, например, как «окислительно-восстановительные реакции»,«реакции ионного обмена»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–</w:t>
      </w:r>
      <w:r>
        <w:rPr>
          <w:rFonts w:eastAsia="Times New Roman;Times New Roman"/>
          <w:lang w:eastAsia="en-US"/>
        </w:rPr>
        <w:t xml:space="preserve"> </w:t>
      </w:r>
      <w:r>
        <w:rPr>
          <w:lang w:eastAsia="en-US"/>
        </w:rPr>
        <w:t>задания, проверяющие усвоение знаний о взаимосвязи веществразличных классов (на примерах превращений неорганическихи органических веществ)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–</w:t>
      </w:r>
      <w:r>
        <w:rPr>
          <w:rFonts w:eastAsia="Times New Roman;Times New Roman"/>
          <w:lang w:eastAsia="en-US"/>
        </w:rPr>
        <w:t xml:space="preserve"> </w:t>
      </w:r>
      <w:r>
        <w:rPr>
          <w:lang w:eastAsia="en-US"/>
        </w:rPr>
        <w:t>расчётные задачи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Задания </w:t>
      </w:r>
      <w:r>
        <w:rPr>
          <w:iCs/>
          <w:lang w:eastAsia="en-US"/>
        </w:rPr>
        <w:t>с развёрнутым ответом</w:t>
      </w:r>
      <w:r>
        <w:rPr>
          <w:lang w:eastAsia="en-US"/>
        </w:rPr>
        <w:t>ориентированы на проверкуследующих умений: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–</w:t>
      </w:r>
      <w:r>
        <w:rPr>
          <w:rFonts w:eastAsia="Times New Roman;Times New Roman"/>
          <w:lang w:eastAsia="en-US"/>
        </w:rPr>
        <w:t xml:space="preserve"> </w:t>
      </w:r>
      <w:r>
        <w:rPr>
          <w:iCs/>
          <w:lang w:eastAsia="en-US"/>
        </w:rPr>
        <w:t>объяснять</w:t>
      </w:r>
      <w:r>
        <w:rPr>
          <w:lang w:eastAsia="en-US"/>
        </w:rPr>
        <w:t>обусловленность свойств и применения веществ ихсоставом и строением, характер взаимного влияния атомов в молекулахорганических соединений, взаимосвязь неорганических и органическихвеществ, сущность и закономерность протекания изученных типовреакций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–</w:t>
      </w:r>
      <w:r>
        <w:rPr>
          <w:rFonts w:eastAsia="Times New Roman;Times New Roman"/>
          <w:lang w:eastAsia="en-US"/>
        </w:rPr>
        <w:t xml:space="preserve"> </w:t>
      </w:r>
      <w:r>
        <w:rPr>
          <w:iCs/>
          <w:lang w:eastAsia="en-US"/>
        </w:rPr>
        <w:t>проводить</w:t>
      </w:r>
      <w:r>
        <w:rPr>
          <w:lang w:eastAsia="en-US"/>
        </w:rPr>
        <w:t>расчёты указанных физических величин по представленнымв условии задания данным, а также комбинированные расчёты поуравнениям химических реакций.</w:t>
      </w:r>
    </w:p>
    <w:p>
      <w:pPr>
        <w:pStyle w:val="Normal"/>
        <w:autoSpaceDE w:val="false"/>
        <w:ind w:firstLine="708"/>
        <w:jc w:val="both"/>
        <w:rPr/>
      </w:pPr>
      <w:r>
        <w:rPr/>
        <w:t>Каждое из заданий высокого уровня сложности имеет свою шкалу оценивания (от 2 до 5 баллов) в зависимости от количества элементов ответа. Выполнить задание высокого уровня сложности на максимальный балл удается только наиболее подготовленным выпускникам. Тем не менее, даже некоторые экзаменуемые со слабой подготовкой приступают к выполнению этих заданий и могут получить 1–2 балла за выполнение отдельных элементов ответа. Но экзаменуемые, выполнившие эти задания полностью, принадлежат в основном, к группе наиболее подготовленных выпускников. Эти выпускники уверенно владеют следующими умениями: правильно выбирать вещества, способные быть участниками окислительно-восстановительных реакций или реакций ионного обмена; понимать сущность реакций ионного обмена и окислительно-восстановительных реакций; представлять текстовую информацию о химических реакциях в виде соответствующих химических уравнений, а также составлять уравнения реакций, иллюстрирующих схему превращений органических веществ.</w:t>
      </w:r>
    </w:p>
    <w:p>
      <w:pPr>
        <w:pStyle w:val="Normal"/>
        <w:autoSpaceDE w:val="false"/>
        <w:ind w:firstLine="708"/>
        <w:jc w:val="both"/>
        <w:rPr/>
      </w:pPr>
      <w:r>
        <w:rPr/>
        <w:t>Наиболее сложным заданием для экзаменуемых была расчетная задача (задание 34). Для выполнения этого задания требовалось применить межпредметные умения по выявлению математической зависимости между заданными физическими величинами в соответствии с уравнениями химических реакций, а также по составлению математического уравнения для поиска неизвестной величины. Даже среди наиболее подготовленных выпускников получить максимальные 4 балла смогли лишь некоторые. Это задание способно дифференцировать даже наиболее хорошо подготовленных выпускников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color w:val="000000"/>
          <w:lang w:eastAsia="en-US"/>
        </w:rPr>
        <w:t>Полученные данные свидетельствует о том, что в целом участники единого государственного экзамена по химии овладели  содержанием химического  образования, отраженным в федеральном компоненте государственного стандарта основного общего и среднего (полного) общего образования  (базовый и профильный уровни); набором основных предметных и метапредметных умений и видов деятельности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/>
        <w:t xml:space="preserve">Результаты ЕГЭ 2022 г. по химии сопоставимы с результатами экзаменов прошлых лет. Характер распределения первичных баллов не изменился. Отмечается тенденция к более заметному разделению экзаменуемых на две группы: плохо подготовленных и отлично подготовленных.  </w:t>
      </w:r>
    </w:p>
    <w:p>
      <w:pPr>
        <w:pStyle w:val="Normal"/>
        <w:ind w:left="-426" w:firstLine="965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sz w:val="28"/>
          <w:szCs w:val="28"/>
          <w:lang w:val="en-US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 xml:space="preserve">Раздел 4. РЕКОМЕНДАЦИИ ДЛЯ СИСТЕМЫ ОБРАЗОВАНИЯ </w:t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sz w:val="28"/>
          <w:szCs w:val="28"/>
          <w:lang w:val="en-US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ПОВОЛЖСКОГО ОКРУГА</w:t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sz w:val="24"/>
          <w:szCs w:val="24"/>
          <w:lang w:val="en-US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ind w:left="-426" w:firstLine="965"/>
        <w:jc w:val="center"/>
        <w:rPr>
          <w:b/>
          <w:b/>
        </w:rPr>
      </w:pPr>
      <w:r>
        <w:rPr>
          <w:b/>
        </w:rPr>
        <w:t>4.1. Рекомендации по совершенствованию организации и методики преподавания предмета на основе выявленных типичных затруднений и ошибок</w:t>
      </w:r>
    </w:p>
    <w:p>
      <w:pPr>
        <w:pStyle w:val="Normal"/>
        <w:ind w:left="-426" w:firstLine="96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достижения положительной динамики результатов ЕГЭ необходимо скорректировать учебный план ОО с учетом результатов ГИА; скорректировать календарно-тематическое планирование по химии на 2022-2023 учебный год с учетом результатов ГИА; направить учителей на курсы повышения квалификации в соответствии с выявленными профессиональными дефицитами; организовать внутришкольную систему повышения квалификации педагогов в формате тьютерства и наставничества (или в рамках сетевого взаимодействия);усилить подготовку обучающихся по указанным выше разделам содержания. Рекомендуемыми темами для обсуждения на методических объединениях учителей химии могут быть не только темы, связанные с содержанием и методами решения «проблемных» заданий, но и методические особенности подготовки обучающихся разного уровня обученности к ГИА, самоорганизация школьников, формирование метапредметных умений (оформление решения, проверка, составление плана решения задачи, владение химическими терминами, формулировка выводов, причинно-следственных связей и т.п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омендации общеобразовательным организациям, где по результатам ЕГЭ есть обучающиеся, не достигшие минимального балла - </w:t>
      </w:r>
      <w:r>
        <w:rPr>
          <w:rFonts w:eastAsia="Times New Roman;Times New Roman"/>
          <w:b/>
        </w:rPr>
        <w:t>ГБОУ СОШ № 5 "ОЦ" г. Новокуйбышевск, ГБОУ СОШ "ОЦ" "Южный город" п. Придорожный м.р. Волжский.</w:t>
      </w:r>
    </w:p>
    <w:p>
      <w:pPr>
        <w:pStyle w:val="Normal"/>
        <w:ind w:firstLine="708"/>
        <w:jc w:val="both"/>
        <w:rPr/>
      </w:pPr>
      <w:r>
        <w:rPr/>
        <w:t>Общие статистические данные 2022 г., как и в предыдущие годы, свидетельствуют о наличии вКИМ определенного количества заданий, которые способны выполнить экзаменуемые с низким уровнем подготовки. На базовом уровне не вызвали существенных затруднений задания, основанные на программе основной школы, проверяющие умения характеризовать строение атома, определять виды химической связи и типы кристаллических решеток, степени окисления, а также процессы окисления и восстановления, прогнозировать влияние различных факторов на скорость реакции, классифицировать химические реакции по различным признакам и др. Среди заданий повышенного и высокого уровней сложности наиболее успешно экзаменуемые справлялись с заданиями, требующими определять продукты электролиза, составлять уравнения реакций ионного обмена и окислительно-восстановительных реакций.</w:t>
      </w:r>
    </w:p>
    <w:p>
      <w:pPr>
        <w:pStyle w:val="Normal"/>
        <w:ind w:firstLine="708"/>
        <w:jc w:val="both"/>
        <w:rPr/>
      </w:pPr>
      <w:r>
        <w:rPr/>
        <w:t>Одной из причин затруднений при выполнении заданий по химии является недостаточно внимательное отношение к деталям, указанным в условиях заданий: классификационным признакам веществ; уточнениям, относящимся к физическим и химическим свойствам; требованиям к точности округления и полноте записи ответа, а также пропуски коэффициентов в уравнениях реакций.</w:t>
      </w:r>
    </w:p>
    <w:p>
      <w:pPr>
        <w:pStyle w:val="Normal"/>
        <w:jc w:val="center"/>
        <w:rPr/>
      </w:pPr>
      <w:r>
        <w:rPr/>
        <w:t>Задания, вызвавшие наибольшие затруднения:</w:t>
      </w:r>
    </w:p>
    <w:tbl>
      <w:tblPr>
        <w:tblW w:w="5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17"/>
        <w:gridCol w:w="1447"/>
        <w:gridCol w:w="1683"/>
      </w:tblGrid>
      <w:tr>
        <w:trPr>
          <w:trHeight w:val="69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Номер зад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Уровень слож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 xml:space="preserve">Решаемость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Доля справившихся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3,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8,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0,0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0,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0,0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3,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,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,3%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3,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6,7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Задание 12 «Характерные химические свойства углеводородов, предельных одноатомных и многоатомных, спиртов, фенола» </w:t>
      </w:r>
      <w:r>
        <w:rPr>
          <w:bCs/>
          <w:iCs/>
        </w:rPr>
        <w:t>блока «Органические вещества: классификация и номенклатура, химические свойства и генетическая связь веществ различных классов»</w:t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ние 26 «Расчеты с использованием понятий "растворимость", "массовая доля вещества в растворе"».</w:t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ние 28 «Расчеты массы вещества или объема газов по известному количеству вещества, массе или объему одного из участвующих в реакции веществ. Расчеты массовой или объемной доли выхода продукта реакции от теоретически возможного. Расчеты массовой доли (массы) химического соединения в смеси».</w:t>
      </w:r>
    </w:p>
    <w:p>
      <w:pPr>
        <w:pStyle w:val="Normal"/>
        <w:autoSpaceDE w:val="false"/>
        <w:ind w:firstLine="708"/>
        <w:jc w:val="both"/>
        <w:rPr/>
      </w:pPr>
      <w:r>
        <w:rPr/>
        <w:t>Задание 33 «</w:t>
      </w:r>
      <w:r>
        <w:rPr>
          <w:lang w:eastAsia="en-US"/>
        </w:rPr>
        <w:t>Расчёты с использованием понятий «растворимость», «массовая доля вещества в растворе». Расчёты массы (объёма, количества вещества) продуктов реакции, если одно из веществ дано в избытке (имеет примеси). Расчёты массы (объёма, количества вещества) продукта реакции, если одно из веществ дано в виде раствора с определённой массовой долей растворённого вещества. Расчёты массовой доли (массы) химического соединения в смеси».</w:t>
      </w:r>
    </w:p>
    <w:p>
      <w:pPr>
        <w:pStyle w:val="Normal"/>
        <w:autoSpaceDE w:val="false"/>
        <w:ind w:firstLine="708"/>
        <w:jc w:val="both"/>
        <w:rPr/>
      </w:pPr>
      <w:r>
        <w:rPr/>
        <w:t>Задание 34 «</w:t>
      </w:r>
      <w:r>
        <w:rPr>
          <w:lang w:eastAsia="en-US"/>
        </w:rPr>
        <w:t>Установление молекулярной и структурной формул вещества».</w:t>
      </w:r>
    </w:p>
    <w:p>
      <w:pPr>
        <w:pStyle w:val="Normal"/>
        <w:ind w:firstLine="708"/>
        <w:jc w:val="both"/>
        <w:rPr/>
      </w:pPr>
      <w:r>
        <w:rPr/>
        <w:t>Традиционные затруднения участники ЕГЭ 2022 г. испытывали при выполнении заданий, предусматривающих проведение расчетов (заданий 26, 28, 33 и 34). Сами по себе математические действия, как правило, не выходят за рамки программы основной школы, однако их осуществление опирается на логические рассуждения, подкрепленные установлением причинно-следственных связей.</w:t>
      </w:r>
    </w:p>
    <w:p>
      <w:pPr>
        <w:pStyle w:val="Normal"/>
        <w:ind w:firstLine="708"/>
        <w:jc w:val="both"/>
        <w:rPr/>
      </w:pPr>
      <w:r>
        <w:rPr/>
        <w:t>Довольно низкие результаты экзаменуемые названных школ  показали при выполнении заданий, проверяющих усвоение знаний блока «Органическая химия». Изучение органических веществ в старшей школе требует от обучающихся самостоятельной работы с теоретическими положениями курса и сформированных навыков сравнения, систематизации и обобщения полученных теоретических знаний. Кроме того, выполнение заданий с порядковыми номерами 11–16 требует понимания химического строения органических веществ и его влияния на свойства, т.е. предполагает сформированность метапредметных умений, а также образного (абстрактного) мышления. Для этого в процессе преподавания органической химии необходимо использовать пространственные модели молекул (в том числе привлекая видеоматериалы), активно придавать смысл структурным формулам веществ, обращая внимание на важность порядка соединения атомов в молекуле. Кроме этого, необходимо использовать активные методы работы на уроке и формировать у обучающихся понимание природы взаимодействий в органической химии, обращать внимание учеников на взаимное влияние атомов в молекулах органических веществ и причины проявления соединением тех или иных свойств. Именно эти умения недостаточно сформированы обучающихся, не достигших необходимого уровня подготовки. Важное место занимает и развитие мотивации обучающихся, которую можно повышать через изучение химии в контексте (усиление практической направленности материала, установление взаимосвязей химии с повседневной жизнью).</w:t>
      </w:r>
    </w:p>
    <w:p>
      <w:pPr>
        <w:pStyle w:val="Default"/>
        <w:ind w:firstLine="708"/>
        <w:jc w:val="both"/>
        <w:rPr/>
      </w:pPr>
      <w:r>
        <w:rPr/>
        <w:t>Для повышения качества выполнения заданий базового уровня можно рекомендовать следующий методический подход: для усиления практического аспекта в преподавании химии и углубления понимания материала необходима эффективная реализация химического эксперимента в сочетании с другими наглядными средствами обучения химии (демонстрационный эксперимент, работа с моделями молекул и кристаллических решеток, видеоматериалы, виртуальные лаборатории, программы моделирования химических объектов (веществ и</w:t>
      </w:r>
      <w:r>
        <w:rPr>
          <w:lang w:eastAsia="en-US"/>
        </w:rPr>
        <w:t xml:space="preserve">процессов)) в таких формах, как лабораторная и практическая работы. Теоретический материал должен преподаваться в тесной взаимосвязи с релевантным экспериментом. Каждый эксперимент должен включать в себя методические указания, компонентом которых является как непосредственно экспериментальная работа, так и выполнение контрольных заданий в формате, аналогичном заданиям ОГЭ и ЕГЭ по химии. Для формирования читательской грамотности необходима систематическая работа по развитию навыка смыслового чтения при работе с информацией любого типа. Для систематизации знаний по каждому элементу содержания курса химии сначала необходимо использовать задания различных моделей, в том числе, традиционных, которые требуют повторения теоретических положений, написания определений изученных понятий, составления уравнений химических реакций, определения степени окисления химических элементов и т.п.; с выбором одного ответа из четырех предложенных. Это позволит более точечно выявлять пробелы в знаниях и затруднения в применении этих знаний при выполнении заданий. И только на заключительном этапе подготовки к экзамену можно использовать задания экзаменационного формата ЕГЭ. В содержании урока важно предусматривать работу с заданиями, которые проверяют не только предметную составляющую химии, но и межпредметные связи с физикой, биологией, математикой. Необходимо наличие практико-ориентированных, межпредметных, экологизированных заданий в ходе реализации обучения школьного курса химии. Следует избегать решения «шаблонных» заданий, которые ставят перед собой задачу «натаскивания» на выполнение задач определенного формата, в то время как залогом успеха на экзамене является развитие творческого и критического мышления, а также сформированность навыков переноса знаний из области теории в реальные жизненные ситуации. </w:t>
      </w:r>
    </w:p>
    <w:p>
      <w:pPr>
        <w:pStyle w:val="Default"/>
        <w:ind w:firstLine="708"/>
        <w:jc w:val="both"/>
        <w:rPr/>
      </w:pPr>
      <w:r>
        <w:rPr/>
        <w:t xml:space="preserve">Частой причиной учебной неуспешности обучающихся являются слабая сформированность метапредметных умений и/или существенные пробелы в базовой предметной подготовке.Для обучающихся с низким уровнем предметной подготовки следует увеличить долю индивидуальных устных ответов на уроках при проверке домашних заданий, систематически включать в контрольные работы вопросы, проверяющие освоение не только теоретического материала,  но и умений обобщать результаты исследований, опытов и т.п., находить связи между химическими  процессами, строить рассуждения, сравнения, делать выводы, решать задачи разного уровня сложност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комендации общеобразовательным организациям, где по результатам ЕГЭ есть обучающиеся, которые сумели «перешагнуть» минимальный балл и показали средние результаты –ГБОУ гимназия № 1, СОШ № 8 "ОЦ" г. Новокуйбышевск, ГБОУ СОШ "ОЦ" с. Дубовый Умет, СОШ "ОЦ" п.г.т. Рощинский,  СОШ № 3 п.г.т. Смышляевка, СОШ п.г.т. Петра-Дубрава, СОШ п. Просвет м.р.Волжск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 обучающихся этой группы средний  тестовый балл имел значение от 47 до 65,5.  Большая часть обучающихся вышеназванных школ показали результат не выше 61 балла.</w:t>
      </w:r>
    </w:p>
    <w:p>
      <w:pPr>
        <w:pStyle w:val="Normal"/>
        <w:ind w:firstLine="708"/>
        <w:jc w:val="both"/>
        <w:rPr/>
      </w:pPr>
      <w:r>
        <w:rPr/>
        <w:t xml:space="preserve">Наиболее сложными заданиями данной группы обучающихся стали следующие задания </w:t>
      </w:r>
    </w:p>
    <w:tbl>
      <w:tblPr>
        <w:tblW w:w="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17"/>
        <w:gridCol w:w="1447"/>
        <w:gridCol w:w="1683"/>
      </w:tblGrid>
      <w:tr>
        <w:trPr>
          <w:trHeight w:val="73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Номер зад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Уровень слож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 xml:space="preserve">Решаемость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Доля справившихся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46,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46,4%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6,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6,2%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8,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5,5%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6,8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4,8%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7,9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,40%</w:t>
            </w:r>
          </w:p>
        </w:tc>
      </w:tr>
    </w:tbl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Задание 9 «Взаимосвязь неорганических веществ»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Задание 18 « Скорость реакции, её зависимость от различных факторов»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Задание 29 «Окислитель и восстановитель. Реакции окислительно-восстановительные»</w:t>
      </w:r>
    </w:p>
    <w:p>
      <w:pPr>
        <w:pStyle w:val="Normal"/>
        <w:autoSpaceDE w:val="false"/>
        <w:ind w:firstLine="708"/>
        <w:jc w:val="both"/>
        <w:rPr/>
      </w:pPr>
      <w:r>
        <w:rPr/>
        <w:t>Задание 33 «</w:t>
      </w:r>
      <w:r>
        <w:rPr>
          <w:lang w:eastAsia="en-US"/>
        </w:rPr>
        <w:t>Расчёты с использованием понятий «растворимость», «массовая доля вещества в растворе». Расчёты массы (объёма, количества вещества) продуктов реакции, если одно из веществ дано в избытке (имеет примеси). Расчёты массы (объёма, количества вещества) продукта реакции, если одно из веществ дано в виде раствора с определённой массовой долей растворённого вещества. Расчёты массовой доли (массы) химического соединения в смеси».</w:t>
      </w:r>
    </w:p>
    <w:p>
      <w:pPr>
        <w:pStyle w:val="Normal"/>
        <w:autoSpaceDE w:val="false"/>
        <w:ind w:firstLine="708"/>
        <w:jc w:val="both"/>
        <w:rPr/>
      </w:pPr>
      <w:r>
        <w:rPr/>
        <w:t>Задание 34 «</w:t>
      </w:r>
      <w:r>
        <w:rPr>
          <w:lang w:eastAsia="en-US"/>
        </w:rPr>
        <w:t>Установление молекулярной и структурной формул вещества».</w:t>
      </w:r>
    </w:p>
    <w:p>
      <w:pPr>
        <w:pStyle w:val="Normal"/>
        <w:ind w:firstLine="708"/>
        <w:jc w:val="both"/>
        <w:rPr/>
      </w:pPr>
      <w:r>
        <w:rPr/>
        <w:t>Традиционные затруднения участники ЕГЭ 2022 г. испытывали при выполнении заданий, предусматривающих проведение расчетов (задания 33 и 34). Сами по себе математические действия, как правило, не выходят за рамки программы основной школы, однако их осуществление опирается на логические рассуждения, подкрепленные установлением причинно-следственных связей.</w:t>
      </w:r>
    </w:p>
    <w:p>
      <w:pPr>
        <w:pStyle w:val="Normal"/>
        <w:ind w:firstLine="708"/>
        <w:jc w:val="both"/>
        <w:rPr/>
      </w:pPr>
      <w:r>
        <w:rPr/>
        <w:t>У экзаменуемых из данной группы школ успешно сформированы следующие умения: характеризовать строение электронных оболочек атомов; определять число неспаренных электронов в атомах; сравнивать строение атомов между собой; оценивать свойства химических элементов и их соединений в зависимости от положения элемента в Периодической системе Д.И. Менделеева; классифицировать и называть органические вещества; определять степень окисления химического элемента, процессы окисления и восстановления; применять принципы электролиза водных растворов и расплавов солей, щелочей, кислот; понимать явление гидролиза солей и давать качественную оценку величине pH в водных растворах электролитов; проводить расчеты концентраций участников реакций в равновесных системах; проводить расчеты по термохимическим уравнениям.</w:t>
      </w:r>
    </w:p>
    <w:p>
      <w:pPr>
        <w:pStyle w:val="Normal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На основании всего изложенного можно сделать вывод о том, что экзаменуемые с удовлетворительным уровнем подготовки продемонстрировали усвоение некоторых ведущих теоретических понятий курса химии и основ неорганической химии. Но при этом или недостаточно усвоены знания о строении и свойствах органических веществ, слабо сформированы навыки проведения расчетов по химическим формулам и уравнениям химических реакций. Тем не менее для данной группы выпускников можно говорить о сформированности основ химической грамотности, которая позволяет в дальнейшем продолжать изучение химии в вузах. 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en-US"/>
        </w:rPr>
        <w:t xml:space="preserve">Сравнительно низкие результаты выполнения большинства заданий свидетельствуют о недостаточном уровне системности знаний, недостаточном понимании </w:t>
      </w:r>
      <w:r>
        <w:rPr>
          <w:lang w:eastAsia="en-US"/>
        </w:rPr>
        <w:t xml:space="preserve">взаимосвязи между строением вещества и его свойствами, а также генетической взаимосвязи веществ, что проявляется в слабом владении знаниями о химических свойствах неорганических и органических соединений, недостаточном понимании закономерностей протекания химических реакций, слабом знании признаков и условий протекания изученных процессов и др. </w:t>
      </w:r>
    </w:p>
    <w:p>
      <w:pPr>
        <w:pStyle w:val="Normal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 подготовке к экзамену для обучающихся с удовлетворительным уровнем подготовки целесообразно использовать задания, в которых для решения требуется последовательное выполнение нескольких (трех-четырех) мыслительных операций (анализ–синтез–сравнение–обобщение), в том числе основывающихся на владении знаниями из разных тематических разделов. Например, это может быть задание, содержащее перечень веществ и требующее составить уравнения возможных реакций между ними: как реакций ионного обмена, так и окислительно-восстановительных реакций, для которых должен быть составлен электронный баланс или написаны ионные уравнения. Количество правильных ответов не должно быть известно школьнику. Важно просить ученика объяснять, чем обусловлен его выбор и как он может убедиться в правильности своего ответа. Для достижения этой цели целесообразно использовать на уроках само- и взаимооценивание. Очень важно в процессе подготовки использовать задания, предусматривающие работу с информацией, представленной в различной форме – схема, таблица, рисунок и др., с последующим ответом на вопросы. Можно предложить школьнику перевести текстовую информацию в иную форму представления материала, более емкую и лаконичную, облегчающую восприятие. Рекомендуется развивать навыки, необходимые для выполнения задания, описывающего последовательность экспериментальных действий, которые нужно превратить в уравнения реакций (мысленный эксперимент). Трудность такого задания состоит в том, что школьники недостаточно хорошо разбираются в экспериментальной химии, имеют слабое представление о протекающих химических процессах и не всегда понимают смысл используемых терминов и определений. К каждой лабораторной и/или практической работе необходимо готовить лист с заданиями, направленными на формирование понимания процесса, протекающего в реакционном сосуде. Здесь необходимо также описывать наблюдения и объяснять их. Полезной будет работа с различными типами заданий (с выбором ответа, с кратким ответом, с развернутым ответом), так как она необходима для формирования понимания, что правильное выполнение задания невозможно без полного анализа его условия и выбора стратегии решения. Параллельно формируется умение рационального использования времени, отведенного на выполнение экзаменационной рабо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комендации общеобразовательным организациям, где по результатам ЕГЭ обучающиеся с высоким уровнем подготовки (получили на экзамене более61 тестового балла) составляют более 75% участников экзамена – ГБОУ СОШ № 7 "ОЦ", СОШ № 3 г. Новокуйбышевск, ГБОУ СОШ №1 "ОЦ" п.г.т. Смышляевка, СОШ № 1 "ОЦ" п.г.т. Стройкерамика, ГБОУ СОШ п. Черновский, с. Рождествено, с Курумоч м.р. Волжский</w:t>
      </w:r>
    </w:p>
    <w:p>
      <w:pPr>
        <w:pStyle w:val="Normal"/>
        <w:ind w:firstLine="708"/>
        <w:jc w:val="both"/>
        <w:rPr>
          <w:rFonts w:eastAsia="Times New Roman;Times New Roman"/>
        </w:rPr>
      </w:pPr>
      <w:r>
        <w:rPr>
          <w:rFonts w:eastAsia="Times New Roman;Times New Roman"/>
        </w:rPr>
        <w:t>Обучающие названных школ показали высокие результаты, как в теоретических знаниях, так и в навыках использования химических знаний на практике. Более 75% участников ЕГЭ по химии данных образовательных организаций получили больше 61 тестового балла.Обучающаяся ГБОУ СОШ п. Черновский выполнила работу на  100 баллов.</w:t>
      </w:r>
    </w:p>
    <w:p>
      <w:pPr>
        <w:pStyle w:val="Normal"/>
        <w:ind w:firstLine="708"/>
        <w:jc w:val="both"/>
        <w:rPr/>
      </w:pPr>
      <w:r>
        <w:rPr/>
        <w:t>Участники ЕГЭ по химии этих школ на достаточно высоком уровне  справились со всеми заданиями КИМ экзамена. Наиболее сложными оказались следующие  вопросы:</w:t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317"/>
        <w:gridCol w:w="1447"/>
        <w:gridCol w:w="1683"/>
      </w:tblGrid>
      <w:tr>
        <w:trPr>
          <w:trHeight w:val="9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Номер зад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Уровень слож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 xml:space="preserve">Решаемость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Доля справившихся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59,9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59,9%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62,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62,7%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57,9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57,9%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12,9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>7,1%</w:t>
            </w:r>
          </w:p>
        </w:tc>
      </w:tr>
    </w:tbl>
    <w:p>
      <w:pPr>
        <w:pStyle w:val="Normal"/>
        <w:ind w:firstLine="708"/>
        <w:jc w:val="both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ind w:firstLine="708"/>
        <w:jc w:val="both"/>
        <w:rPr>
          <w:rFonts w:eastAsia="Times New Roman;Times New Roman"/>
        </w:rPr>
      </w:pPr>
      <w:r>
        <w:rPr/>
        <w:t>Для данной группы было отмечено недостаточно успешное выполнение заданий базового уровня сложности, включающих в себя следующие проверяемые элементы содержания.</w:t>
      </w:r>
    </w:p>
    <w:p>
      <w:pPr>
        <w:pStyle w:val="Normal"/>
        <w:ind w:firstLine="708"/>
        <w:jc w:val="both"/>
        <w:rPr>
          <w:rFonts w:eastAsia="Times New Roman;Times New Roman"/>
        </w:rPr>
      </w:pPr>
      <w:r>
        <w:rPr>
          <w:rFonts w:eastAsia="Times New Roman;Times New Roman"/>
        </w:rPr>
        <w:t>Задание 5 «</w:t>
      </w:r>
      <w:r>
        <w:rPr>
          <w:lang w:eastAsia="en-US"/>
        </w:rPr>
        <w:t>Классификация неорганических веществ. Номенклатура неорганических веществ (тривиальная и международная)».</w:t>
      </w:r>
    </w:p>
    <w:p>
      <w:pPr>
        <w:pStyle w:val="Normal"/>
        <w:ind w:firstLine="708"/>
        <w:jc w:val="both"/>
        <w:rPr>
          <w:rFonts w:eastAsia="Times New Roman;Times New Roman"/>
        </w:rPr>
      </w:pPr>
      <w:r>
        <w:rPr>
          <w:rFonts w:eastAsia="Times New Roman;Times New Roman"/>
        </w:rPr>
        <w:t>Задание 17 «</w:t>
      </w:r>
      <w:r>
        <w:rPr>
          <w:lang w:eastAsia="en-US"/>
        </w:rPr>
        <w:t>Классификация химических реакций в неорганической и органической химии».</w:t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ние 28 «Расчеты массы вещества или объема газов по известному количеству вещества, массе или объему одного из участвующих в реакции веществ. Расчеты массовой или объемной доли выхода продукта реакции от теоретически возможного. Расчеты массовой доли (массы) химического соединения в смеси».</w:t>
      </w:r>
    </w:p>
    <w:p>
      <w:pPr>
        <w:pStyle w:val="Normal"/>
        <w:autoSpaceDE w:val="false"/>
        <w:ind w:firstLine="708"/>
        <w:jc w:val="both"/>
        <w:rPr/>
      </w:pPr>
      <w:r>
        <w:rPr/>
        <w:t>Задание 33 «</w:t>
      </w:r>
      <w:r>
        <w:rPr>
          <w:lang w:eastAsia="en-US"/>
        </w:rPr>
        <w:t>Расчёты с использованием понятий «растворимость», «массовая доля вещества в растворе». Расчёты массы (объёма, количества вещества) продуктов реакции, если одно из веществ дано в избытке (имеет примеси). Расчёты массы (объёма, количества вещества) продукта реакции, если одно из веществ дано в виде раствора с определённой массовой долей растворённого вещества. Расчёты массовой доли (массы) химического соединения в смеси».</w:t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Большинство заданий базового уровня сложности выполнены экзаменуемыми из данной  группы школ с успешностью выше 70-80% . Это позволяет говорить о том, что ими успешно освоены знания, относящиеся ко всем содержательным блокам. Экзаменуемые хорошо владеют химическими понятиями и понимают существование взаимосвязи между ними, демонстрируют понимание закономерностей изменения свойст</w:t>
      </w:r>
      <w:bookmarkStart w:id="0" w:name="_GoBack"/>
      <w:bookmarkEnd w:id="0"/>
      <w:r>
        <w:rPr>
          <w:color w:val="000000"/>
          <w:lang w:eastAsia="en-US"/>
        </w:rPr>
        <w:t xml:space="preserve">в химических элементов и образуемых ими веществ по группам и периодам, знают химические свойства неорганических и органических веществ, понимают закономерности протекания химических реакций и др. Сформированная система химических знаний позволяет осуществлять разнообразные мыслительные операции во взаимосвязи при выполнении заданий различного уровня сложности. </w:t>
      </w:r>
    </w:p>
    <w:p>
      <w:pPr>
        <w:pStyle w:val="Normal"/>
        <w:ind w:firstLine="708"/>
        <w:jc w:val="both"/>
        <w:rPr>
          <w:rFonts w:eastAsia="Times New Roman;Times New Roman"/>
        </w:rPr>
      </w:pPr>
      <w:r>
        <w:rPr>
          <w:color w:val="000000"/>
          <w:lang w:eastAsia="en-US"/>
        </w:rPr>
        <w:t>Экзаменуемые из данной группы показали прочно сформированные умения, предполагающие осуществление нескольких последовательных мыслительных операций: характеризовать химические свойства простых и сложных веществ на основании их состава и строения, прогнозировать продукты и признаки реакций, определять возможность протекания химических реакций с учетом условий их проведения и т.п.</w:t>
      </w:r>
    </w:p>
    <w:p>
      <w:pPr>
        <w:pStyle w:val="Normal"/>
        <w:ind w:firstLine="708"/>
        <w:jc w:val="both"/>
        <w:rPr>
          <w:rFonts w:eastAsia="Times New Roman;Times New Roman"/>
        </w:rPr>
      </w:pPr>
      <w:r>
        <w:rPr/>
        <w:t>Задания высокого уровня сложности в большинстве своем были достаточно уверенно выполнены экзаменуемыми из данной группы. Наиболее трудной оказалась задача 33, большинство приступивших к ее решению справились только с составлением уравнений реакций тех химических процессов, которые описаны в условии задачи. Получить максимальный балл удалось лишь немногим выпускникам. Более успешно была решена задача 34: ее условие практически не изменялось в течение последних лет проведения экзамена, поэтому экзаменуемые смогли использовать известный им алгоритм решения задачи и при условии грамотного подхода к составлению структурной формулы неизвестного органического вещества, смогли выполнить задание полностью на максимальный балл. Тем не менее большинство экзаменуемых по-прежнему успешно справилось лишь с определением молекулярной формулы вещества.</w:t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братим также внимание еще и на тот факт, что умение распределить свои время и силы в процессе выполнения экзаменационной работы является важным дифференцирующим фактором определения уровня подготовленности экзаменуемых. На этот фактор надо обратить внимание выпускников при организации их самостоятельной работы при подготовке к экзаменам. </w:t>
      </w:r>
    </w:p>
    <w:p>
      <w:pPr>
        <w:pStyle w:val="Normal"/>
        <w:ind w:firstLine="708"/>
        <w:jc w:val="both"/>
        <w:rPr>
          <w:rFonts w:eastAsia="Times New Roman;Times New Roman"/>
        </w:rPr>
      </w:pPr>
      <w:r>
        <w:rPr>
          <w:color w:val="000000"/>
          <w:lang w:eastAsia="en-US"/>
        </w:rPr>
        <w:t>Существенным моментом в процессе подготовки может стать решение заданий, выходящих за рамки форматов и моделей, встречающихся в экзаменационных работах ЕГЭ. Это позволит сформировать у обучающихся умение самостоятельно разрабатывать алгоритм решения в случае нестандартных формулировок заданий, а также умение действовать в незнакомых ситуациях. В ряде случаев целесообразно прописывать в общем виде порядок нахождения физических величин без проведения промежуточных арифметических вычислений, а также решать задачу, применяя несколько возможных способов, оценивая эти способы и выбирая затем наиболее рациональный. Полезным будет проведение интегрированных уроков с математикой, физикой, биологией для формирования целостной картины мира во взаимосвязи и взаимозависимости всех его компонентов.</w:t>
      </w:r>
    </w:p>
    <w:p>
      <w:pPr>
        <w:pStyle w:val="Normal"/>
        <w:ind w:firstLine="708"/>
        <w:jc w:val="both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Одиннадцать обучающихся, выполнивших экзаменационную работу с результатом более 81 тестового балла,  </w:t>
      </w:r>
      <w:r>
        <w:rPr/>
        <w:t xml:space="preserve">показали уверенное овладение всеми проверяемыми элементами содержания курса химии на всех уровнях сложности. </w:t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Это свидетельствует о том, что уверенное владение системой химических знаний позволяет экзаменуемым из данной группы успешно комбинировать химические понятия в зависимости от условия и уровня сложности заданий. Большое значение при выполнении заданий играет высокий уровень сформированности у них метапредметных умений: находить в условии задания и использовать для решения необходимую информацию, анализировать ее и преобразовывать в нужную форму в соответствии с требованиями условия. 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en-US"/>
        </w:rPr>
        <w:t xml:space="preserve">Такие результаты демонстрируют, что эти выпускники </w:t>
      </w:r>
      <w:r>
        <w:rPr>
          <w:iCs/>
          <w:color w:val="000000"/>
          <w:lang w:eastAsia="en-US"/>
        </w:rPr>
        <w:t>осознанно владеют</w:t>
      </w:r>
      <w:r>
        <w:rPr>
          <w:color w:val="000000"/>
          <w:lang w:eastAsia="en-US"/>
        </w:rPr>
        <w:t xml:space="preserve">теоретическим и фактологическим материалом курса – основными понятиями, законами, теориями и языком химии, а также </w:t>
      </w:r>
      <w:r>
        <w:rPr>
          <w:iCs/>
          <w:color w:val="000000"/>
          <w:lang w:eastAsia="en-US"/>
        </w:rPr>
        <w:t>умеют</w:t>
      </w:r>
      <w:r>
        <w:rPr>
          <w:color w:val="000000"/>
          <w:lang w:eastAsia="en-US"/>
        </w:rPr>
        <w:t>: создавать обобщения; устанавливать аналогии; применять знания в измененной и новой, незнакомой ситуациях, например не только для объяснения сущности изученных типов химических реакций, но и для прогнозирования условий протекания конкретных реакций и образующихся при этом продуктов; устанавливать причинно-следственные связи между отдельными элементами содержания; осуществлять расчеты различной степени сложности по химическим формулам и уравнениям химических реакций; объективно оценивать реальные ситуации; использовать свой опыт для получения новых знаний, нахождения и объяснения необходимых способов решений.</w:t>
      </w:r>
    </w:p>
    <w:p>
      <w:pPr>
        <w:pStyle w:val="Normal"/>
        <w:ind w:firstLine="708"/>
        <w:jc w:val="both"/>
        <w:rPr>
          <w:rFonts w:eastAsia="Times New Roman;Times New Roman"/>
        </w:rPr>
      </w:pPr>
      <w:r>
        <w:rPr/>
        <w:t>Обучая школьников приемам работы с различными типами контролирующих заданий (с кратким ответом и развернутым ответом), необходимо добиваться понимания того, что успешное выполнение любого задания невозможно без тщательного анализа его условия и выбора адекватной последовательности действий. На каждом этапе подготовки к экзамену необходимо развивать навыки смыслового чтения, ставить перед обучающимися проблемные вопросы и предлагать нестандартные задания, которые будут способствовать активизации мыслительных процессов и побуждать к активному поиску решения. Важно не предлагать ученику готовый алгоритм, а, напротив, приветствовать собственную поисковую деятельность учащегося, поощрять нестандартные подходы и интересные мысли. Одновременно важным становится формирование у обучающихся умения рационально использовать время через тренировки в режиме реального времени, отведенного на выполнение работы с большим количеством заданий, каковой и является экзаменационная работа ЕГЭ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2" w:right="-5" w:hanging="0"/>
        <w:jc w:val="center"/>
        <w:rPr/>
      </w:pPr>
      <w:r>
        <w:rPr>
          <w:b/>
        </w:rPr>
        <w:t>4.2. Рекомендации по темам для обсуждения на методических объединениях</w:t>
      </w:r>
      <w:r>
        <w:rPr>
          <w:b/>
          <w:spacing w:val="1"/>
        </w:rPr>
        <w:t xml:space="preserve"> </w:t>
      </w:r>
      <w:r>
        <w:rPr>
          <w:b/>
        </w:rPr>
        <w:t>учителей-предметников,</w:t>
      </w:r>
      <w:r>
        <w:rPr>
          <w:b/>
          <w:spacing w:val="1"/>
        </w:rPr>
        <w:t xml:space="preserve"> </w:t>
      </w:r>
      <w:r>
        <w:rPr>
          <w:b/>
        </w:rPr>
        <w:t>возможные</w:t>
      </w:r>
      <w:r>
        <w:rPr>
          <w:b/>
          <w:spacing w:val="1"/>
        </w:rPr>
        <w:t xml:space="preserve"> </w:t>
      </w:r>
      <w:r>
        <w:rPr>
          <w:b/>
        </w:rPr>
        <w:t>направления</w:t>
      </w:r>
      <w:r>
        <w:rPr>
          <w:b/>
          <w:spacing w:val="1"/>
        </w:rPr>
        <w:t xml:space="preserve"> </w:t>
      </w:r>
      <w:r>
        <w:rPr>
          <w:b/>
        </w:rPr>
        <w:t>повышения</w:t>
      </w:r>
      <w:r>
        <w:rPr>
          <w:b/>
          <w:spacing w:val="1"/>
        </w:rPr>
        <w:t xml:space="preserve"> </w:t>
      </w:r>
      <w:r>
        <w:rPr>
          <w:b/>
        </w:rPr>
        <w:t>квалификации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Markedcontent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</w:rPr>
        <w:t>На методических объединениях учителей химии по вопросам подготовки учащихся к</w:t>
        <w:br/>
        <w:t>государственной итоговой аттестации рекомендуется включать в план работы и тематику</w:t>
        <w:br/>
        <w:t>заседаний: анализ результатов ЕГЭ по химии; вопросы организации и проведения подготовки обучающихся к ЕГЭ по химии; пути повышения качества уроков химии, эффективности преподавания предмета. Проводить практические занятия, открытые уроки, обучающие семинары по данной проблематике с участием наиболее опытных педагогов. Регулярно знакомиться с учебно-методическими методическими рекомендациями ФИП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рекомендации по темам для обсуждения на методических объединениях учителей-</w:t>
        <w:br/>
        <w:t>предметников:</w:t>
        <w:br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учение о периодичности Д.И.Менделеева с точки зрения теории строения атома.</w:t>
        <w:br/>
        <w:t>Прогнозирование электронных структур атомов химических элементов и свойств их</w:t>
        <w:br/>
        <w:t>соединений исходя из их положения в Периодической систем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электронное и пространственное строение молекул, виды химической связи, способы её</w:t>
        <w:br/>
        <w:t>образования;</w:t>
        <w:br/>
        <w:t>- общие закономерности протекания химических реакций: энергетика, учение о скорости</w:t>
        <w:br/>
        <w:t>химической реакции и химическом равновеси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одходы к изучению темы «Генетическая связь веществ различных классов» (органических и неорганических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химические свойства неорганических веществ: металлов, неметаллов и их соединений;</w:t>
        <w:br/>
        <w:t>- прогнозирование окислительно-восстановительных свойств веществ; правила записи</w:t>
        <w:br/>
        <w:t>степеней окисления элементов и заряда ионов, составление окислительно-</w:t>
        <w:br/>
        <w:t>восстановительных реакций методами электронного баланса (на базовом уровне) и</w:t>
        <w:br/>
        <w:t>электронно-ионных полу-реакций (на углублённом уровне), окислительно-</w:t>
        <w:br/>
        <w:t>восстановительные реакции с участием органических соединени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теория химического строения органических соединений с позиции электронных</w:t>
        <w:br/>
        <w:t>представлений в химии, явления изомерии и гомологи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классификация и механизмы химических реакций в органической хими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сильные и слабые электролиты, направленность реакций ионного обмена, алгоритм</w:t>
        <w:br/>
        <w:t>составления полных и сокращённых ионно-молекулярных уравнений;</w:t>
        <w:br/>
        <w:t>- высокомолекулярные соединения, их классификация по различным классификационным</w:t>
        <w:br/>
        <w:t>признакам, способы получения, особенности физико-химических свойств, применение;</w:t>
        <w:br/>
        <w:t>каучуки; пластмассы; волокна;</w:t>
        <w:br/>
        <w:t>- демонстрационный и лабораторный эксперимент на уроках химии, организация и</w:t>
        <w:br/>
        <w:t>проведение практических работ по распознаванию неорганических и органических</w:t>
        <w:br/>
        <w:t>веществ</w:t>
        <w:br/>
        <w:t>- способы решения комплексных комбинированных расчётных задач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Markedcontent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ind w:left="360" w:right="-1" w:hanging="218"/>
        <w:jc w:val="both"/>
        <w:rPr>
          <w:b/>
          <w:b/>
        </w:rPr>
      </w:pPr>
      <w:r>
        <w:rPr>
          <w:b/>
        </w:rPr>
        <w:t>Информация о публикации (размещении) на</w:t>
      </w:r>
      <w:r>
        <w:rPr>
          <w:b/>
          <w:spacing w:val="1"/>
        </w:rPr>
        <w:t xml:space="preserve"> открытых для общего доступа страницах </w:t>
      </w:r>
      <w:r>
        <w:rPr>
          <w:b/>
        </w:rPr>
        <w:t>информационно-коммуникационных</w:t>
      </w:r>
      <w:r>
        <w:rPr>
          <w:b/>
          <w:spacing w:val="1"/>
        </w:rPr>
        <w:t xml:space="preserve"> </w:t>
      </w:r>
      <w:r>
        <w:rPr>
          <w:b/>
        </w:rPr>
        <w:t>интернет-ресурсах</w:t>
      </w:r>
      <w:r>
        <w:rPr>
          <w:b/>
          <w:spacing w:val="1"/>
        </w:rPr>
        <w:t xml:space="preserve"> </w:t>
      </w:r>
      <w:r>
        <w:rPr>
          <w:b/>
        </w:rPr>
        <w:t>ОИВ</w:t>
      </w:r>
      <w:r>
        <w:rPr>
          <w:b/>
          <w:spacing w:val="1"/>
        </w:rPr>
        <w:t xml:space="preserve"> </w:t>
      </w:r>
      <w:r>
        <w:rPr>
          <w:b/>
        </w:rPr>
        <w:t>(подведомственных учреждений) в неизменном или расширенном виде</w:t>
      </w:r>
      <w:r>
        <w:rPr>
          <w:b/>
          <w:spacing w:val="1"/>
        </w:rPr>
        <w:t xml:space="preserve"> </w:t>
      </w:r>
      <w:r>
        <w:rPr>
          <w:b/>
        </w:rPr>
        <w:t>приведенных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статистико-аналитическом</w:t>
      </w:r>
      <w:r>
        <w:rPr>
          <w:b/>
          <w:spacing w:val="1"/>
        </w:rPr>
        <w:t xml:space="preserve"> </w:t>
      </w:r>
      <w:r>
        <w:rPr>
          <w:b/>
        </w:rPr>
        <w:t>отчете</w:t>
      </w:r>
      <w:r>
        <w:rPr>
          <w:b/>
          <w:spacing w:val="1"/>
        </w:rPr>
        <w:t xml:space="preserve"> </w:t>
      </w:r>
      <w:r>
        <w:rPr>
          <w:b/>
        </w:rPr>
        <w:t>рекомендаций</w:t>
      </w:r>
      <w:r>
        <w:rPr>
          <w:b/>
          <w:spacing w:val="1"/>
        </w:rPr>
        <w:t xml:space="preserve"> </w:t>
      </w:r>
      <w:r>
        <w:rPr>
          <w:b/>
        </w:rPr>
        <w:t>по</w:t>
      </w:r>
      <w:r>
        <w:rPr>
          <w:b/>
          <w:spacing w:val="1"/>
        </w:rPr>
        <w:t xml:space="preserve"> </w:t>
      </w:r>
      <w:r>
        <w:rPr>
          <w:b/>
        </w:rPr>
        <w:t>совершенствованию</w:t>
      </w:r>
      <w:r>
        <w:rPr>
          <w:b/>
          <w:spacing w:val="1"/>
        </w:rPr>
        <w:t xml:space="preserve"> </w:t>
      </w:r>
      <w:r>
        <w:rPr>
          <w:b/>
        </w:rPr>
        <w:t>преподавания</w:t>
      </w:r>
      <w:r>
        <w:rPr>
          <w:b/>
          <w:spacing w:val="1"/>
        </w:rPr>
        <w:t xml:space="preserve"> </w:t>
      </w:r>
      <w:r>
        <w:rPr>
          <w:b/>
        </w:rPr>
        <w:t>учебного</w:t>
      </w:r>
      <w:r>
        <w:rPr>
          <w:b/>
          <w:spacing w:val="1"/>
        </w:rPr>
        <w:t xml:space="preserve"> </w:t>
      </w:r>
      <w:r>
        <w:rPr>
          <w:b/>
        </w:rPr>
        <w:t>предмета</w:t>
      </w:r>
      <w:r>
        <w:rPr>
          <w:b/>
          <w:spacing w:val="1"/>
        </w:rPr>
        <w:t xml:space="preserve"> </w:t>
      </w:r>
      <w:r>
        <w:rPr>
          <w:b/>
        </w:rPr>
        <w:t>для</w:t>
      </w:r>
      <w:r>
        <w:rPr>
          <w:b/>
          <w:spacing w:val="1"/>
        </w:rPr>
        <w:t xml:space="preserve"> </w:t>
      </w:r>
      <w:r>
        <w:rPr>
          <w:b/>
        </w:rPr>
        <w:t>всех</w:t>
      </w:r>
      <w:r>
        <w:rPr>
          <w:b/>
          <w:spacing w:val="1"/>
        </w:rPr>
        <w:t xml:space="preserve"> </w:t>
      </w:r>
      <w:r>
        <w:rPr>
          <w:b/>
        </w:rPr>
        <w:t>обучающихся, а также по организации дифференцированного обучения</w:t>
      </w:r>
      <w:r>
        <w:rPr>
          <w:b/>
          <w:spacing w:val="1"/>
        </w:rPr>
        <w:t xml:space="preserve"> </w:t>
      </w:r>
      <w:r>
        <w:rPr>
          <w:b/>
        </w:rPr>
        <w:t>школьников</w:t>
      </w:r>
      <w:r>
        <w:rPr>
          <w:b/>
          <w:spacing w:val="-2"/>
        </w:rPr>
        <w:t xml:space="preserve"> </w:t>
      </w:r>
      <w:r>
        <w:rPr>
          <w:b/>
        </w:rPr>
        <w:t>с разным</w:t>
      </w:r>
      <w:r>
        <w:rPr>
          <w:b/>
          <w:spacing w:val="-1"/>
        </w:rPr>
        <w:t xml:space="preserve"> </w:t>
      </w:r>
      <w:r>
        <w:rPr>
          <w:b/>
        </w:rPr>
        <w:t>уровнем предметной</w:t>
      </w:r>
      <w:r>
        <w:rPr>
          <w:b/>
          <w:spacing w:val="-2"/>
        </w:rPr>
        <w:t xml:space="preserve"> </w:t>
      </w:r>
      <w:r>
        <w:rPr>
          <w:b/>
        </w:rPr>
        <w:t>подготовки.</w:t>
      </w:r>
    </w:p>
    <w:p>
      <w:pPr>
        <w:pStyle w:val="TextBody"/>
        <w:tabs>
          <w:tab w:val="clear" w:pos="708"/>
          <w:tab w:val="left" w:pos="4755" w:leader="none"/>
          <w:tab w:val="left" w:pos="5148" w:leader="none"/>
          <w:tab w:val="left" w:pos="7110" w:leader="none"/>
          <w:tab w:val="left" w:pos="7882" w:leader="none"/>
          <w:tab w:val="left" w:pos="9362" w:leader="none"/>
        </w:tabs>
        <w:spacing w:lineRule="auto" w:line="360"/>
        <w:ind w:left="674" w:right="-1" w:hanging="0"/>
        <w:jc w:val="both"/>
        <w:rPr/>
      </w:pPr>
      <w:hyperlink r:id="rId5">
        <w:r>
          <w:rPr>
            <w:rStyle w:val="InternetLink"/>
            <w:sz w:val="24"/>
            <w:szCs w:val="24"/>
          </w:rPr>
          <w:t>https://pumonso.ru/</w:t>
        </w:r>
      </w:hyperlink>
      <w:r>
        <w:rPr>
          <w:sz w:val="24"/>
          <w:szCs w:val="24"/>
        </w:rPr>
        <w:t xml:space="preserve"> - официальный сайт Поволжского управления   министерства образования и науки Самарский области.</w:t>
      </w:r>
    </w:p>
    <w:p>
      <w:pPr>
        <w:pStyle w:val="TextBody"/>
        <w:tabs>
          <w:tab w:val="clear" w:pos="708"/>
          <w:tab w:val="left" w:pos="4755" w:leader="none"/>
          <w:tab w:val="left" w:pos="5148" w:leader="none"/>
          <w:tab w:val="left" w:pos="7110" w:leader="none"/>
          <w:tab w:val="left" w:pos="7882" w:leader="none"/>
          <w:tab w:val="left" w:pos="9362" w:leader="none"/>
        </w:tabs>
        <w:spacing w:lineRule="auto" w:line="360"/>
        <w:ind w:left="674" w:right="546" w:hanging="0"/>
        <w:jc w:val="both"/>
        <w:rPr>
          <w:sz w:val="24"/>
          <w:szCs w:val="24"/>
          <w:lang w:val="ru-RU"/>
        </w:rPr>
      </w:pPr>
      <w:hyperlink r:id="rId6">
        <w:r>
          <w:rPr>
            <w:rStyle w:val="InternetLink"/>
            <w:sz w:val="24"/>
            <w:szCs w:val="24"/>
          </w:rPr>
          <w:t>https://www.rc-nsk.ru/</w:t>
        </w:r>
      </w:hyperlink>
      <w:r>
        <w:rPr>
          <w:sz w:val="24"/>
          <w:szCs w:val="24"/>
        </w:rPr>
        <w:t xml:space="preserve"> - официальный сайт  ГБУ ДПО «Новокуйбышевский РЦ»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Раздел 5. 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>Мероприятия, запланированные для включения в </w:t>
      </w:r>
      <w:r>
        <w:rPr>
          <w:rFonts w:cs="Times New Roman;Times New Roman" w:ascii="Times New Roman;Times New Roman" w:hAnsi="Times New Roman;Times New Roman"/>
          <w:szCs w:val="28"/>
        </w:rPr>
        <w:t xml:space="preserve">ДОРОЖНУЮ КАРТУ по развитию региональной системы образования </w:t>
      </w:r>
    </w:p>
    <w:p>
      <w:pPr>
        <w:pStyle w:val="Style16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contextualSpacing w:val="false"/>
        <w:outlineLvl w:val="2"/>
        <w:rPr>
          <w:rFonts w:ascii="Times New Roman;Times New Roman" w:hAnsi="Times New Roman;Times New Roman" w:eastAsia="SimSun;宋体" w:cs="Times New Roman;Times New Roman"/>
          <w:b/>
          <w:b/>
          <w:bCs/>
          <w:vanish/>
          <w:sz w:val="28"/>
          <w:szCs w:val="24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vanish/>
          <w:sz w:val="28"/>
          <w:szCs w:val="24"/>
        </w:rPr>
      </w:r>
    </w:p>
    <w:p>
      <w:pPr>
        <w:pStyle w:val="Style16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contextualSpacing w:val="false"/>
        <w:outlineLvl w:val="2"/>
        <w:rPr>
          <w:rFonts w:ascii="Times New Roman;Times New Roman" w:hAnsi="Times New Roman;Times New Roman" w:eastAsia="SimSun;宋体" w:cs="Times New Roman;Times New Roman"/>
          <w:b/>
          <w:b/>
          <w:bCs/>
          <w:vanish/>
          <w:sz w:val="28"/>
          <w:szCs w:val="24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vanish/>
          <w:sz w:val="28"/>
          <w:szCs w:val="24"/>
        </w:rPr>
      </w:r>
    </w:p>
    <w:p>
      <w:pPr>
        <w:pStyle w:val="Style16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contextualSpacing w:val="false"/>
        <w:outlineLvl w:val="2"/>
        <w:rPr>
          <w:rFonts w:ascii="Times New Roman;Times New Roman" w:hAnsi="Times New Roman;Times New Roman" w:eastAsia="SimSun;宋体" w:cs="Times New Roman;Times New Roman"/>
          <w:b/>
          <w:b/>
          <w:bCs/>
          <w:vanish/>
          <w:sz w:val="28"/>
          <w:szCs w:val="24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vanish/>
          <w:sz w:val="28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284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Планируемые меры методической поддержки изучения учебных предметов в 2022-2023 уч.г. на региональном уровне. 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lang w:val="ru-RU"/>
        </w:rPr>
        <w:t>Планируемые мероприятия</w:t>
      </w:r>
      <w:r>
        <w:rPr>
          <w:rFonts w:cs="Times New Roman;Times New Roman" w:ascii="Times New Roman;Times New Roman" w:hAnsi="Times New Roman;Times New Roman"/>
          <w:b w:val="false"/>
        </w:rPr>
        <w:t xml:space="preserve"> методической поддержки изучения учебных предметов в 202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2</w:t>
      </w:r>
      <w:r>
        <w:rPr>
          <w:rFonts w:cs="Times New Roman;Times New Roman" w:ascii="Times New Roman;Times New Roman" w:hAnsi="Times New Roman;Times New Roman"/>
          <w:b w:val="false"/>
        </w:rPr>
        <w:t>-202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3</w:t>
      </w:r>
      <w:r>
        <w:rPr>
          <w:rFonts w:cs="Times New Roman;Times New Roman" w:ascii="Times New Roman;Times New Roman" w:hAnsi="Times New Roman;Times New Roman"/>
          <w:b w:val="false"/>
        </w:rPr>
        <w:t>уч.г. на региональном уровне, в том числе в ОО с аномально низкими результатами ЕГЭ 202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2</w:t>
      </w:r>
      <w:r>
        <w:rPr>
          <w:rFonts w:cs="Times New Roman;Times New Roman" w:ascii="Times New Roman;Times New Roman" w:hAnsi="Times New Roman;Times New Roman"/>
          <w:b w:val="false"/>
        </w:rPr>
        <w:t xml:space="preserve"> г.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69"/>
        <w:gridCol w:w="5103"/>
        <w:gridCol w:w="26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4"/>
              </w:rPr>
              <w:t>(меся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4"/>
              </w:rPr>
              <w:t>(указать тему и организацию, которая планирует проведение мероприят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атегория участник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-ноябрь 2022 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/>
              <w:t>Территориальный методический семинар «Государственная итоговая аттестация: основные итоги и направления развития» (ГБУ ДПО «Новокуйбышевский РЦ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Учителя хим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 xml:space="preserve">Пополнение банка методических материалов по обучению  химии в рамках деятельности территориального сообщества учителей химии Поволжского управления </w:t>
            </w:r>
            <w:r>
              <w:rPr/>
              <w:t>(ГБУ ДПО «Новокуйбышевский РЦ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Учителя хим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семинаров, консультаций, круглы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столов (в том числе в онлайн-формате) д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школ и учреждений СПО, в том числе 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изкими результатам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ГБУ ДПО «Новокуйбышевский РЦ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Учителя хим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Эксперты ЕГЭ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Май 2023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Организация трансляции вебинара ФГБНУ</w:t>
            </w:r>
            <w:r>
              <w:rPr/>
              <w:br/>
            </w:r>
            <w:r>
              <w:rPr>
                <w:rStyle w:val="Markedcontent"/>
              </w:rPr>
              <w:t>«ФИПИ» по согласованию подходов к</w:t>
            </w:r>
            <w:r>
              <w:rPr/>
              <w:br/>
            </w:r>
            <w:r>
              <w:rPr>
                <w:rStyle w:val="Markedcontent"/>
              </w:rPr>
              <w:t>оцениванию развернутых ответов участников</w:t>
            </w:r>
            <w:r>
              <w:rPr/>
              <w:br/>
            </w:r>
            <w:r>
              <w:rPr>
                <w:rStyle w:val="Markedcontent"/>
              </w:rPr>
              <w:t xml:space="preserve">ЕГЭ 2023 г. по химии </w:t>
            </w:r>
            <w:r>
              <w:rPr/>
              <w:t>(ГБУ ДПО «Новокуйбышевский РЦ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Эксперты ЕГЭ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по план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издательст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совместных семинаров с издательствами (ООО «Российский учебник», АО «Издательство Просвещение») по анонсу учебной литературы по хим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ГБУ ДПО «Новокуйбышевский РЦ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Учителя химии Руководители ТУМО</w:t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Times New Roman;Times New Roman" w:ascii="Times New Roman;Times New Roman" w:hAnsi="Times New Roman;Times New Roman"/>
          <w:b w:val="false"/>
        </w:rPr>
        <w:t>Трансляция эффективных педагогических практик ОО с наиболее высокими результатами ЕГЭ 2022г.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12"/>
        <w:gridCol w:w="779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4"/>
              </w:rPr>
              <w:t>(месяц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седания предметных ТУМО, «Методика повышения эффективности подготовки обучающихся к ЕГЭ-2023» (ГБУ ДПО «Новокуйбышевский РЦ»)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Выявление опыта работы школ с высокими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ами по химии, рассмотрение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возможности открытия на их базе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стажировочных площадок, площадок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дового педагогического опыт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ГБУ ДПО «Новокуйбышевский РЦ»)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 2022 г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стер-классы педагогов ОО в рамках работы предметных секций территориального семинара «Государственная итоговая аттестация: основные итоги и направления развития» » (ГБУ ДПО «Новокуйбышевский РЦ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имия (ГБОУ СОШ № 1 "ОЦ" п.г.т. Стройкерамика, ГБОУ СОШ п. Черновский, ГБОУ СОШ №1 "ОЦ" п.г.т. Смышляевка)</w:t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rPr>
          <w:rFonts w:ascii="Times New Roman;Times New Roman" w:hAnsi="Times New Roman;Times New Roman" w:cs="Times New Roman;Times New Roman"/>
          <w:b w:val="false"/>
          <w:b w:val="false"/>
          <w:lang w:val="ru-RU"/>
        </w:rPr>
      </w:pPr>
      <w:r>
        <w:rPr>
          <w:rStyle w:val="Markedcontent"/>
          <w:rFonts w:cs="Times New Roman;Times New Roman" w:ascii="Times New Roman;Times New Roman" w:hAnsi="Times New Roman;Times New Roman"/>
          <w:b w:val="false"/>
          <w:sz w:val="24"/>
          <w:szCs w:val="24"/>
        </w:rPr>
        <w:t>Планируемые корректирующие диагностические работы с учетом результатов ЕГЭ 2022 г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/>
          <w:b/>
          <w:lang w:val="ru-RU"/>
        </w:rPr>
      </w:r>
    </w:p>
    <w:p>
      <w:pPr>
        <w:pStyle w:val="Normal"/>
        <w:jc w:val="both"/>
        <w:rPr/>
      </w:pPr>
      <w:r>
        <w:rPr>
          <w:rStyle w:val="Markedcontent"/>
        </w:rPr>
        <w:t>Диагностические работы будут проводится ОО в рамках внутреннего мониторинга</w:t>
      </w:r>
      <w:r>
        <w:rPr/>
        <w:br/>
      </w:r>
      <w:r>
        <w:rPr>
          <w:rStyle w:val="Markedcontent"/>
        </w:rPr>
        <w:t>достижений по предмету.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284" w:hanging="432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Работа по другим направлениям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lang w:val="ru-RU"/>
        </w:rPr>
      </w:pPr>
      <w:r>
        <w:rPr>
          <w:rFonts w:cs="Times New Roman;Times New Roman"/>
          <w:i/>
          <w:iCs/>
          <w:lang w:val="ru-RU"/>
        </w:rPr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1. Привлечение учителей химии, ученики которых</w:t>
      </w:r>
      <w:r>
        <w:rPr/>
        <w:br/>
      </w:r>
      <w:r>
        <w:rPr>
          <w:rStyle w:val="Markedcontent"/>
        </w:rPr>
        <w:t>продемонстрировали высокие результаты при сдаче ЕГЭ, к проведению практических занятий в рамках КПК.</w:t>
      </w:r>
    </w:p>
    <w:p>
      <w:pPr>
        <w:pStyle w:val="Normal"/>
        <w:jc w:val="both"/>
        <w:rPr>
          <w:i/>
          <w:i/>
          <w:iCs/>
        </w:rPr>
      </w:pPr>
      <w:r>
        <w:rPr>
          <w:rStyle w:val="Markedcontent"/>
        </w:rPr>
        <w:t>2. Оказание методической помощи образовательным организациям по планированию</w:t>
      </w:r>
      <w:r>
        <w:rPr/>
        <w:br/>
      </w:r>
      <w:r>
        <w:rPr>
          <w:rStyle w:val="Markedcontent"/>
        </w:rPr>
        <w:t>мероприятий по подготовке обучающихся к ЕГЭ по химии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СТАВИТЕЛИ ОТЧЕТА по учебному предмету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ХИМИЯ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именование организации, проводящей анализ результатов ГИА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БУ ДПО «Новокуйбышевский ресурсный центр»</w:t>
      </w:r>
    </w:p>
    <w:p>
      <w:pPr>
        <w:pStyle w:val="Normal"/>
        <w:spacing w:lineRule="auto" w:line="360"/>
        <w:ind w:left="284" w:hanging="8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Ответственные специалисты:</w:t>
        <w:b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007"/>
        <w:gridCol w:w="2410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инадлежность специалиста к региональной ПК по учебному предмету, региональным организациям развития образования, повышения квалификации работников образования (при наличии)</w:t>
            </w:r>
          </w:p>
        </w:tc>
      </w:tr>
      <w:tr>
        <w:trPr>
          <w:trHeight w:val="67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аслина Еле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БУ ДПО «Новокуйбышевский ресурсный центр», старший метод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инадлежность специалиста к региональной ПК по учебному предмету, региональным организациям развития образования, повышения квалификации работников образования (при наличии)</w:t>
            </w:r>
          </w:p>
        </w:tc>
      </w:tr>
      <w:tr>
        <w:trPr>
          <w:trHeight w:val="7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дарова Елена Олег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БУ ДПО «Новокуйбышевский ресурсный центр», старший метод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-426" w:firstLine="965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/>
          <w:i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При заполнении разделов Главы 2 рекомендуется использовать массив действительных результатов ЕГЭ (без учета аннулированны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едеральный перечень учебников,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ru-RU"/>
        </w:rPr>
        <w:t>Здесь и далее минимальный балл - м</w:t>
      </w:r>
      <w:r>
        <w:rPr>
          <w:rFonts w:cs="Times New Roman;Times New Roman" w:ascii="Times New Roman;Times New Roman" w:hAnsi="Times New Roman;Times New Roman"/>
        </w:rPr>
        <w:t>инимальное количество баллов ЕГЭ, подтверждающее освоение образовательной программы среднего общего образования</w:t>
      </w:r>
      <w:r>
        <w:rPr>
          <w:rFonts w:cs="Times New Roman;Times New Roman" w:ascii="Times New Roman;Times New Roman" w:hAnsi="Times New Roman;Times New Roman"/>
          <w:lang w:val="ru-RU"/>
        </w:rPr>
        <w:t xml:space="preserve"> (для учебного предмета «русский язык» минимальный балл - 24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еречень категорий ОО может быть дополнен с учетом специфики региональной системы образовани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еречень категорий ОО может быть дополнен с учетом специфики региональной системы образовани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Сравнение результатов по ОО проводится при условии количества участников экзамена от ОО не менее 10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Сравнение результатов по ОО проводится при условии количества участников экзамена по предмету </w:t>
        <w:br/>
        <w:t>не менее 10.</w:t>
      </w:r>
      <w:r>
        <w:rPr>
          <w:rStyle w:val="FootnoteCharacters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и формировании отчетов по иностранным языкам рекомендуется составлять отчеты отдельно по устной и по письменной части экзаме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i w:val="false"/>
      <w:iCs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empus Sans ITC" w:hAnsi="Tempus Sans ITC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>
      <w:rFonts w:ascii="Times New Roman;Times New Roman" w:hAnsi="Times New Roman;Times New Roman" w:cs="Times New Roman;Times New Roman"/>
      <w:b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empus Sans ITC" w:hAnsi="Tempus Sans ITC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  <w:i w:val="false"/>
      <w:iCs w:val="false"/>
      <w:sz w:val="28"/>
      <w:szCs w:val="28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;Calibri" w:hAnsi="Calibri;Calibri" w:eastAsia="Calibri;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;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;Calibri" w:hAnsi="Calibri;Calibri" w:eastAsia="Calibri;Calibri" w:cs="Times New Roman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3">
    <w:name w:val="Тема примечания Знак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Markedcontent">
    <w:name w:val="markedcontent"/>
    <w:basedOn w:val="Style5"/>
    <w:qFormat/>
    <w:rPr/>
  </w:style>
  <w:style w:type="character" w:styleId="Style15">
    <w:name w:val="Основной текст Знак"/>
    <w:basedOn w:val="Style5"/>
    <w:qFormat/>
    <w:rPr>
      <w:rFonts w:ascii="Times New Roman;Times New Roman" w:hAnsi="Times New Roman;Times New Roman" w:eastAsia="Times New Roman;Times New Roman" w:cs="Times New Roman;Times New Roman"/>
      <w:sz w:val="19"/>
      <w:szCs w:val="1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;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/>
    <w:rPr>
      <w:rFonts w:ascii="Calibri;Calibri" w:hAnsi="Calibri;Calibri" w:cs="Calibri;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;Calibri" w:hAnsi="Calibri;Calibri" w:cs="Calibri;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;Times New Roman" w:hAnsi="Times New Roman;Times New Roman" w:eastAsia="Calibri;Calibri" w:cs="Times New Roman;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pumonso.ru/" TargetMode="External"/><Relationship Id="rId6" Type="http://schemas.openxmlformats.org/officeDocument/2006/relationships/hyperlink" Target="https://www.rc-nsk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03:00Z</dcterms:created>
  <dc:creator>Зинина Елена Андреевна</dc:creator>
  <dc:description/>
  <cp:keywords/>
  <dc:language>en-US</dc:language>
  <cp:lastModifiedBy>user</cp:lastModifiedBy>
  <cp:lastPrinted>2021-08-30T13:41:00Z</cp:lastPrinted>
  <dcterms:modified xsi:type="dcterms:W3CDTF">2022-08-31T10:39:00Z</dcterms:modified>
  <cp:revision>27</cp:revision>
  <dc:subject/>
  <dc:title/>
</cp:coreProperties>
</file>